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12.09.2016</w:t>
      </w:r>
    </w:p>
    <w:p>
      <w:pPr>
        <w:pStyle w:val="Normal"/>
        <w:spacing w:lineRule="auto" w:line="240"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Vera Lorsy</w:t>
      </w:r>
    </w:p>
    <w:p>
      <w:pPr>
        <w:pStyle w:val="Normal"/>
        <w:spacing w:lineRule="auto" w:line="240"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englisch</w:t>
      </w:r>
    </w:p>
    <w:p>
      <w:pPr>
        <w:pStyle w:val="Normal"/>
        <w:spacing w:lineRule="auto" w:line="240"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b/>
          <w:b/>
          <w:sz w:val="50"/>
          <w:szCs w:val="50"/>
          <w:lang w:val="en-US"/>
        </w:rPr>
      </w:pPr>
      <w:r>
        <w:rPr>
          <w:rFonts w:cs="Arial"/>
          <w:b/>
          <w:sz w:val="50"/>
          <w:szCs w:val="50"/>
          <w:lang w:val="en-US"/>
        </w:rPr>
      </w:r>
    </w:p>
    <w:p>
      <w:pPr>
        <w:pStyle w:val="Normal"/>
        <w:rPr>
          <w:b/>
          <w:b/>
          <w:sz w:val="50"/>
          <w:szCs w:val="50"/>
          <w:lang w:val="en-US"/>
        </w:rPr>
      </w:pPr>
      <w:r>
        <w:rPr>
          <w:b/>
          <w:sz w:val="50"/>
          <w:szCs w:val="50"/>
          <w:lang w:val="en-US"/>
        </w:rPr>
        <w:t>12 Runners - 3 Relays - 1 Team</w:t>
      </w:r>
    </w:p>
    <w:p>
      <w:pPr>
        <w:pStyle w:val="Normal"/>
        <w:rPr/>
      </w:pPr>
      <w:r>
        <w:rPr>
          <w:lang w:val="en-US"/>
        </w:rPr>
        <w:br/>
      </w:r>
      <w:r>
        <w:rPr>
          <w:sz w:val="20"/>
          <w:lang w:val="en-US"/>
        </w:rPr>
        <w:t>On Sept. 11, 2016 it was time again for the Muenster Marathon. With over 8500 runners, including 5600 relay runners and participants from over 30 nations this 15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Marathon in Muenster was another record event.</w:t>
      </w:r>
    </w:p>
    <w:p>
      <w:pPr>
        <w:pStyle w:val="Normal"/>
        <w:rPr/>
      </w:pPr>
      <w:r>
        <w:rPr>
          <w:sz w:val="20"/>
          <w:lang w:val="en-US"/>
        </w:rPr>
        <w:t>For the 5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time JOEST participated with 3 relay teams. Employees from all departments participated: from different parts of the work shop, design, sales and top management. Being a worldwide company one of the JOEST-teams even had an international runner from the US-American subsidiary.</w:t>
      </w:r>
    </w:p>
    <w:p>
      <w:pPr>
        <w:pStyle w:val="Normal"/>
        <w:rPr/>
      </w:pPr>
      <w:r>
        <w:rPr>
          <w:sz w:val="20"/>
          <w:lang w:val="en-US"/>
        </w:rPr>
        <w:t>All runners were very successful and reached their personal goal and finished line.</w:t>
        <w:br/>
        <w:t>The fastest team made it in 3:32:34h. The second team was close behind with 3:38:42h just ahead of the 3</w:t>
      </w:r>
      <w:r>
        <w:rPr>
          <w:sz w:val="20"/>
          <w:vertAlign w:val="superscript"/>
          <w:lang w:val="en-US"/>
        </w:rPr>
        <w:t>rd</w:t>
      </w:r>
      <w:r>
        <w:rPr>
          <w:sz w:val="20"/>
          <w:lang w:val="en-US"/>
        </w:rPr>
        <w:t xml:space="preserve"> team with 3:50:33h for the 42,195 km distance. </w:t>
      </w:r>
    </w:p>
    <w:p>
      <w:pPr>
        <w:pStyle w:val="Normal"/>
        <w:rPr/>
      </w:pPr>
      <w:r>
        <w:rPr>
          <w:sz w:val="20"/>
          <w:lang w:val="en-US"/>
        </w:rPr>
        <w:t xml:space="preserve">For many, running is an individual sport but as a team the fun definitely multiplies. 3 relay teams have proven again how much you can achieve with a good team spirit and how motivated all participants represented the JOEST group with a lot of fun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Thank you for all the training miles and kilometers and the great team effort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e are proud of you!</w:t>
      </w:r>
    </w:p>
    <w:p>
      <w:pPr>
        <w:pStyle w:val="Normal"/>
        <w:rPr>
          <w:rFonts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tabs>
          <w:tab w:val="clear" w:pos="708"/>
          <w:tab w:val="left" w:pos="437" w:leader="none"/>
        </w:tabs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83665</wp:posOffset>
                </wp:positionV>
                <wp:extent cx="2286000" cy="49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95300"/>
                        </a:xfrm>
                        <a:prstGeom prst="rect"/>
                        <a:solidFill>
                          <a:srgbClr val="E7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szCs w:val="16"/>
                              </w:rPr>
                              <w:t>Wörter: 19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szCs w:val="16"/>
                              </w:rPr>
                              <w:t>Zeichenanzahl inkl. Leereichen: 1.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yle="position:absolute;rotation:-0;width:180pt;height:39pt;mso-wrap-distance-left:9.05pt;mso-wrap-distance-right:9.05pt;mso-wrap-distance-top:3.6pt;mso-wrap-distance-bottom:3.6pt;margin-top:10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808080"/>
                          <w:sz w:val="16"/>
                          <w:szCs w:val="16"/>
                        </w:rPr>
                        <w:t>Wörter: 192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color w:val="808080"/>
                          <w:sz w:val="16"/>
                          <w:szCs w:val="16"/>
                        </w:rPr>
                        <w:t>Zeichenanzahl inkl. Leereichen: 1.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32" w:right="1418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0" w:after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878840</wp:posOffset>
              </wp:positionV>
              <wp:extent cx="135255" cy="133985"/>
              <wp:effectExtent l="1270" t="635" r="0" b="0"/>
              <wp:wrapNone/>
              <wp:docPr id="8" name="Freeform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360" cy="133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0" h="1038">
                            <a:moveTo>
                              <a:pt x="907" y="1038"/>
                            </a:moveTo>
                            <a:lnTo>
                              <a:pt x="1040" y="1038"/>
                            </a:lnTo>
                            <a:lnTo>
                              <a:pt x="1040" y="909"/>
                            </a:lnTo>
                            <a:lnTo>
                              <a:pt x="907" y="1038"/>
                            </a:lnTo>
                            <a:close/>
                            <a:moveTo>
                              <a:pt x="583" y="1038"/>
                            </a:moveTo>
                            <a:lnTo>
                              <a:pt x="805" y="1038"/>
                            </a:lnTo>
                            <a:lnTo>
                              <a:pt x="1040" y="803"/>
                            </a:lnTo>
                            <a:lnTo>
                              <a:pt x="1040" y="585"/>
                            </a:lnTo>
                            <a:lnTo>
                              <a:pt x="583" y="1038"/>
                            </a:lnTo>
                            <a:close/>
                            <a:moveTo>
                              <a:pt x="110" y="1038"/>
                            </a:moveTo>
                            <a:lnTo>
                              <a:pt x="477" y="1038"/>
                            </a:lnTo>
                            <a:lnTo>
                              <a:pt x="1040" y="476"/>
                            </a:lnTo>
                            <a:lnTo>
                              <a:pt x="1040" y="109"/>
                            </a:lnTo>
                            <a:lnTo>
                              <a:pt x="110" y="1038"/>
                            </a:lnTo>
                            <a:close/>
                            <a:moveTo>
                              <a:pt x="0" y="0"/>
                            </a:moveTo>
                            <a:lnTo>
                              <a:pt x="0" y="1038"/>
                            </a:lnTo>
                            <a:lnTo>
                              <a:pt x="1040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" coordsize="1040,1038" path="m907,1038l1040,1038l1040,909l907,1038xm583,1038l805,1038l1040,803l1040,585l583,1038xm110,1038l477,1038l1040,476l1040,109l110,1038xm0,0l0,1038l1040,0l0,0xe" fillcolor="black" stroked="f" o:allowincell="f" style="position:absolute;margin-left:0.65pt;margin-top:69.2pt;width:10.6pt;height:10.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170815</wp:posOffset>
              </wp:positionH>
              <wp:positionV relativeFrom="paragraph">
                <wp:align>top</wp:align>
              </wp:positionV>
              <wp:extent cx="464820" cy="133985"/>
              <wp:effectExtent l="0" t="635" r="635" b="0"/>
              <wp:wrapNone/>
              <wp:docPr id="9" name="Freeform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4760" cy="133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78" h="314">
                            <a:moveTo>
                              <a:pt x="818" y="7"/>
                            </a:moveTo>
                            <a:cubicBezTo>
                              <a:pt x="818" y="84"/>
                              <a:pt x="818" y="84"/>
                              <a:pt x="818" y="84"/>
                            </a:cubicBezTo>
                            <a:cubicBezTo>
                              <a:pt x="902" y="84"/>
                              <a:pt x="902" y="84"/>
                              <a:pt x="902" y="84"/>
                            </a:cubicBezTo>
                            <a:cubicBezTo>
                              <a:pt x="902" y="306"/>
                              <a:pt x="902" y="306"/>
                              <a:pt x="902" y="306"/>
                            </a:cubicBezTo>
                            <a:cubicBezTo>
                              <a:pt x="994" y="306"/>
                              <a:pt x="994" y="306"/>
                              <a:pt x="994" y="306"/>
                            </a:cubicBezTo>
                            <a:cubicBezTo>
                              <a:pt x="994" y="84"/>
                              <a:pt x="994" y="84"/>
                              <a:pt x="994" y="84"/>
                            </a:cubicBezTo>
                            <a:cubicBezTo>
                              <a:pt x="1078" y="84"/>
                              <a:pt x="1078" y="84"/>
                              <a:pt x="1078" y="84"/>
                            </a:cubicBezTo>
                            <a:cubicBezTo>
                              <a:pt x="1078" y="7"/>
                              <a:pt x="1078" y="7"/>
                              <a:pt x="1078" y="7"/>
                            </a:cubicBezTo>
                            <a:lnTo>
                              <a:pt x="818" y="7"/>
                            </a:lnTo>
                            <a:close/>
                            <a:moveTo>
                              <a:pt x="445" y="113"/>
                            </a:moveTo>
                            <a:cubicBezTo>
                              <a:pt x="508" y="50"/>
                              <a:pt x="508" y="50"/>
                              <a:pt x="508" y="50"/>
                            </a:cubicBezTo>
                            <a:cubicBezTo>
                              <a:pt x="503" y="44"/>
                              <a:pt x="497" y="38"/>
                              <a:pt x="490" y="33"/>
                            </a:cubicBezTo>
                            <a:cubicBezTo>
                              <a:pt x="431" y="91"/>
                              <a:pt x="431" y="91"/>
                              <a:pt x="431" y="91"/>
                            </a:cubicBezTo>
                            <a:cubicBezTo>
                              <a:pt x="437" y="97"/>
                              <a:pt x="441" y="104"/>
                              <a:pt x="445" y="113"/>
                            </a:cubicBezTo>
                            <a:moveTo>
                              <a:pt x="130" y="200"/>
                            </a:moveTo>
                            <a:cubicBezTo>
                              <a:pt x="130" y="213"/>
                              <a:pt x="132" y="242"/>
                              <a:pt x="108" y="242"/>
                            </a:cubicBezTo>
                            <a:cubicBezTo>
                              <a:pt x="83" y="242"/>
                              <a:pt x="83" y="221"/>
                              <a:pt x="83" y="198"/>
                            </a:cubicBezTo>
                            <a:cubicBezTo>
                              <a:pt x="83" y="181"/>
                              <a:pt x="83" y="181"/>
                              <a:pt x="83" y="181"/>
                            </a:cubicBezTo>
                            <a:cubicBezTo>
                              <a:pt x="0" y="181"/>
                              <a:pt x="0" y="181"/>
                              <a:pt x="0" y="181"/>
                            </a:cubicBezTo>
                            <a:cubicBezTo>
                              <a:pt x="0" y="206"/>
                              <a:pt x="0" y="206"/>
                              <a:pt x="0" y="206"/>
                            </a:cubicBezTo>
                            <a:cubicBezTo>
                              <a:pt x="0" y="271"/>
                              <a:pt x="34" y="314"/>
                              <a:pt x="110" y="314"/>
                            </a:cubicBezTo>
                            <a:cubicBezTo>
                              <a:pt x="185" y="314"/>
                              <a:pt x="223" y="281"/>
                              <a:pt x="223" y="199"/>
                            </a:cubicBezTo>
                            <a:cubicBezTo>
                              <a:pt x="223" y="7"/>
                              <a:pt x="223" y="7"/>
                              <a:pt x="223" y="7"/>
                            </a:cubicBezTo>
                            <a:cubicBezTo>
                              <a:pt x="130" y="7"/>
                              <a:pt x="130" y="7"/>
                              <a:pt x="130" y="7"/>
                            </a:cubicBezTo>
                            <a:lnTo>
                              <a:pt x="130" y="200"/>
                            </a:lnTo>
                            <a:close/>
                            <a:moveTo>
                              <a:pt x="735" y="124"/>
                            </a:moveTo>
                            <a:cubicBezTo>
                              <a:pt x="693" y="112"/>
                              <a:pt x="650" y="108"/>
                              <a:pt x="649" y="86"/>
                            </a:cubicBezTo>
                            <a:cubicBezTo>
                              <a:pt x="649" y="69"/>
                              <a:pt x="669" y="66"/>
                              <a:pt x="682" y="66"/>
                            </a:cubicBezTo>
                            <a:cubicBezTo>
                              <a:pt x="691" y="66"/>
                              <a:pt x="701" y="68"/>
                              <a:pt x="709" y="74"/>
                            </a:cubicBezTo>
                            <a:cubicBezTo>
                              <a:pt x="717" y="79"/>
                              <a:pt x="722" y="86"/>
                              <a:pt x="720" y="98"/>
                            </a:cubicBezTo>
                            <a:cubicBezTo>
                              <a:pt x="807" y="98"/>
                              <a:pt x="807" y="98"/>
                              <a:pt x="807" y="98"/>
                            </a:cubicBezTo>
                            <a:cubicBezTo>
                              <a:pt x="805" y="25"/>
                              <a:pt x="747" y="0"/>
                              <a:pt x="682" y="0"/>
                            </a:cubicBezTo>
                            <a:cubicBezTo>
                              <a:pt x="620" y="0"/>
                              <a:pt x="561" y="30"/>
                              <a:pt x="561" y="99"/>
                            </a:cubicBezTo>
                            <a:cubicBezTo>
                              <a:pt x="561" y="159"/>
                              <a:pt x="615" y="172"/>
                              <a:pt x="663" y="186"/>
                            </a:cubicBezTo>
                            <a:cubicBezTo>
                              <a:pt x="714" y="200"/>
                              <a:pt x="727" y="205"/>
                              <a:pt x="727" y="220"/>
                            </a:cubicBezTo>
                            <a:cubicBezTo>
                              <a:pt x="727" y="242"/>
                              <a:pt x="704" y="247"/>
                              <a:pt x="689" y="247"/>
                            </a:cubicBezTo>
                            <a:cubicBezTo>
                              <a:pt x="672" y="247"/>
                              <a:pt x="652" y="244"/>
                              <a:pt x="645" y="226"/>
                            </a:cubicBezTo>
                            <a:cubicBezTo>
                              <a:pt x="643" y="220"/>
                              <a:pt x="642" y="213"/>
                              <a:pt x="642" y="206"/>
                            </a:cubicBezTo>
                            <a:cubicBezTo>
                              <a:pt x="550" y="206"/>
                              <a:pt x="550" y="206"/>
                              <a:pt x="550" y="206"/>
                            </a:cubicBezTo>
                            <a:cubicBezTo>
                              <a:pt x="550" y="301"/>
                              <a:pt x="647" y="314"/>
                              <a:pt x="681" y="314"/>
                            </a:cubicBezTo>
                            <a:cubicBezTo>
                              <a:pt x="748" y="314"/>
                              <a:pt x="820" y="288"/>
                              <a:pt x="820" y="210"/>
                            </a:cubicBezTo>
                            <a:cubicBezTo>
                              <a:pt x="820" y="155"/>
                              <a:pt x="778" y="136"/>
                              <a:pt x="735" y="124"/>
                            </a:cubicBezTo>
                            <a:moveTo>
                              <a:pt x="451" y="141"/>
                            </a:moveTo>
                            <a:cubicBezTo>
                              <a:pt x="452" y="146"/>
                              <a:pt x="452" y="151"/>
                              <a:pt x="452" y="157"/>
                            </a:cubicBezTo>
                            <a:cubicBezTo>
                              <a:pt x="452" y="223"/>
                              <a:pt x="416" y="239"/>
                              <a:pt x="392" y="239"/>
                            </a:cubicBezTo>
                            <a:cubicBezTo>
                              <a:pt x="369" y="239"/>
                              <a:pt x="333" y="223"/>
                              <a:pt x="333" y="157"/>
                            </a:cubicBezTo>
                            <a:cubicBezTo>
                              <a:pt x="333" y="90"/>
                              <a:pt x="369" y="74"/>
                              <a:pt x="392" y="74"/>
                            </a:cubicBezTo>
                            <a:cubicBezTo>
                              <a:pt x="398" y="74"/>
                              <a:pt x="405" y="75"/>
                              <a:pt x="412" y="78"/>
                            </a:cubicBezTo>
                            <a:cubicBezTo>
                              <a:pt x="470" y="19"/>
                              <a:pt x="470" y="19"/>
                              <a:pt x="470" y="19"/>
                            </a:cubicBezTo>
                            <a:cubicBezTo>
                              <a:pt x="448" y="7"/>
                              <a:pt x="422" y="0"/>
                              <a:pt x="392" y="0"/>
                            </a:cubicBezTo>
                            <a:cubicBezTo>
                              <a:pt x="301" y="0"/>
                              <a:pt x="240" y="65"/>
                              <a:pt x="240" y="157"/>
                            </a:cubicBezTo>
                            <a:cubicBezTo>
                              <a:pt x="240" y="248"/>
                              <a:pt x="301" y="314"/>
                              <a:pt x="392" y="314"/>
                            </a:cubicBezTo>
                            <a:cubicBezTo>
                              <a:pt x="483" y="314"/>
                              <a:pt x="544" y="248"/>
                              <a:pt x="544" y="157"/>
                            </a:cubicBezTo>
                            <a:cubicBezTo>
                              <a:pt x="544" y="124"/>
                              <a:pt x="536" y="94"/>
                              <a:pt x="522" y="70"/>
                            </a:cubicBezTo>
                            <a:lnTo>
                              <a:pt x="451" y="141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" coordsize="1078,314" path="m818,7c818,84,818,84,818,84c902,84,902,84,902,84c902,306,902,306,902,306c994,306,994,306,994,306c994,84,994,84,994,84c1078,84,1078,84,1078,84c1078,7,1078,7,1078,7l818,7xm445,113c508,50,508,50,508,50c503,44,497,38,490,33c431,91,431,91,431,91c437,97,441,104,445,113m130,200c130,213,132,242,108,242c83,242,83,221,83,198c83,181,83,181,83,181c0,181,0,181,0,181c0,206,0,206,0,206c0,271,34,314,110,314c185,314,223,281,223,199c223,7,223,7,223,7c130,7,130,7,130,7l130,200xm735,124c693,112,650,108,649,86c649,69,669,66,682,66c691,66,701,68,709,74c717,79,722,86,720,98c807,98,807,98,807,98c805,25,747,0,682,0c620,0,561,30,561,99c561,159,615,172,663,186c714,200,727,205,727,220c727,242,704,247,689,247c672,247,652,244,645,226c643,220,642,213,642,206c550,206,550,206,550,206c550,301,647,314,681,314c748,314,820,288,820,210c820,155,778,136,735,124m451,141c452,146,452,151,452,157c452,223,416,239,392,239c369,239,333,223,333,157c333,90,369,74,392,74c398,74,405,75,412,78c470,19,470,19,470,19c448,7,422,0,392,0c301,0,240,65,240,157c240,248,301,314,392,314c483,314,544,248,544,157c544,124,536,94,522,70l451,141xe" fillcolor="black" stroked="f" o:allowincell="f" style="position:absolute;margin-left:13.45pt;margin-top:69.2pt;width:36.55pt;height:10.5pt;mso-wrap-style:none;v-text-anchor:middle;mso-position-vertical:top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655955</wp:posOffset>
              </wp:positionH>
              <wp:positionV relativeFrom="paragraph">
                <wp:posOffset>889635</wp:posOffset>
              </wp:positionV>
              <wp:extent cx="15240" cy="19050"/>
              <wp:effectExtent l="0" t="0" r="635" b="635"/>
              <wp:wrapNone/>
              <wp:docPr id="10" name="Freeform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5" h="45">
                            <a:moveTo>
                              <a:pt x="33" y="12"/>
                            </a:moveTo>
                            <a:cubicBezTo>
                              <a:pt x="33" y="4"/>
                              <a:pt x="28" y="0"/>
                              <a:pt x="18" y="0"/>
                            </a:cubicBezTo>
                            <a:cubicBezTo>
                              <a:pt x="0" y="0"/>
                              <a:pt x="0" y="0"/>
                              <a:pt x="0" y="0"/>
                            </a:cubicBezTo>
                            <a:cubicBezTo>
                              <a:pt x="0" y="45"/>
                              <a:pt x="0" y="45"/>
                              <a:pt x="0" y="45"/>
                            </a:cubicBezTo>
                            <a:cubicBezTo>
                              <a:pt x="6" y="45"/>
                              <a:pt x="6" y="45"/>
                              <a:pt x="6" y="45"/>
                            </a:cubicBezTo>
                            <a:cubicBezTo>
                              <a:pt x="6" y="25"/>
                              <a:pt x="6" y="25"/>
                              <a:pt x="6" y="25"/>
                            </a:cubicBezTo>
                            <a:cubicBezTo>
                              <a:pt x="15" y="25"/>
                              <a:pt x="15" y="25"/>
                              <a:pt x="15" y="25"/>
                            </a:cubicBezTo>
                            <a:cubicBezTo>
                              <a:pt x="28" y="45"/>
                              <a:pt x="28" y="45"/>
                              <a:pt x="28" y="45"/>
                            </a:cubicBezTo>
                            <a:cubicBezTo>
                              <a:pt x="35" y="45"/>
                              <a:pt x="35" y="45"/>
                              <a:pt x="35" y="45"/>
                            </a:cubicBezTo>
                            <a:cubicBezTo>
                              <a:pt x="21" y="25"/>
                              <a:pt x="21" y="25"/>
                              <a:pt x="21" y="25"/>
                            </a:cubicBezTo>
                            <a:cubicBezTo>
                              <a:pt x="27" y="24"/>
                              <a:pt x="33" y="20"/>
                              <a:pt x="33" y="12"/>
                            </a:cubicBezTo>
                            <a:moveTo>
                              <a:pt x="13" y="20"/>
                            </a:moveTo>
                            <a:cubicBezTo>
                              <a:pt x="6" y="20"/>
                              <a:pt x="6" y="20"/>
                              <a:pt x="6" y="20"/>
                            </a:cubicBezTo>
                            <a:cubicBezTo>
                              <a:pt x="6" y="4"/>
                              <a:pt x="6" y="4"/>
                              <a:pt x="6" y="4"/>
                            </a:cubicBezTo>
                            <a:cubicBezTo>
                              <a:pt x="16" y="4"/>
                              <a:pt x="16" y="4"/>
                              <a:pt x="16" y="4"/>
                            </a:cubicBezTo>
                            <a:cubicBezTo>
                              <a:pt x="22" y="4"/>
                              <a:pt x="27" y="6"/>
                              <a:pt x="27" y="12"/>
                            </a:cubicBezTo>
                            <a:cubicBezTo>
                              <a:pt x="27" y="20"/>
                              <a:pt x="20" y="20"/>
                              <a:pt x="13" y="20"/>
                            </a:cubicBezTo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" coordsize="35,45" path="m33,12c33,4,28,0,18,0c0,0,0,0,0,0c0,45,0,45,0,45c6,45,6,45,6,45c6,25,6,25,6,25c15,25,15,25,15,25c28,45,28,45,28,45c35,45,35,45,35,45c21,25,21,25,21,25c27,24,33,20,33,12m13,20c6,20,6,20,6,20c6,4,6,4,6,4c16,4,16,4,16,4c22,4,27,6,27,12c27,20,20,20,13,20e" fillcolor="black" stroked="f" o:allowincell="f" style="position:absolute;margin-left:51.65pt;margin-top:70.05pt;width:1.15pt;height:1.4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645160</wp:posOffset>
              </wp:positionH>
              <wp:positionV relativeFrom="paragraph">
                <wp:posOffset>882015</wp:posOffset>
              </wp:positionV>
              <wp:extent cx="34290" cy="33655"/>
              <wp:effectExtent l="0" t="635" r="635" b="0"/>
              <wp:wrapNone/>
              <wp:docPr id="11" name="Freeform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9" h="79">
                            <a:moveTo>
                              <a:pt x="40" y="0"/>
                            </a:moveTo>
                            <a:cubicBezTo>
                              <a:pt x="17" y="0"/>
                              <a:pt x="0" y="17"/>
                              <a:pt x="0" y="39"/>
                            </a:cubicBezTo>
                            <a:cubicBezTo>
                              <a:pt x="0" y="61"/>
                              <a:pt x="17" y="79"/>
                              <a:pt x="40" y="79"/>
                            </a:cubicBezTo>
                            <a:cubicBezTo>
                              <a:pt x="62" y="79"/>
                              <a:pt x="79" y="61"/>
                              <a:pt x="79" y="39"/>
                            </a:cubicBezTo>
                            <a:cubicBezTo>
                              <a:pt x="79" y="17"/>
                              <a:pt x="62" y="0"/>
                              <a:pt x="40" y="0"/>
                            </a:cubicBezTo>
                            <a:moveTo>
                              <a:pt x="40" y="73"/>
                            </a:moveTo>
                            <a:cubicBezTo>
                              <a:pt x="21" y="73"/>
                              <a:pt x="7" y="58"/>
                              <a:pt x="7" y="39"/>
                            </a:cubicBezTo>
                            <a:cubicBezTo>
                              <a:pt x="7" y="21"/>
                              <a:pt x="21" y="6"/>
                              <a:pt x="40" y="6"/>
                            </a:cubicBezTo>
                            <a:cubicBezTo>
                              <a:pt x="59" y="6"/>
                              <a:pt x="73" y="21"/>
                              <a:pt x="73" y="39"/>
                            </a:cubicBezTo>
                            <a:cubicBezTo>
                              <a:pt x="73" y="58"/>
                              <a:pt x="59" y="73"/>
                              <a:pt x="40" y="73"/>
                            </a:cubicBezTo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" coordsize="79,79" path="m40,0c17,0,0,17,0,39c0,61,17,79,40,79c62,79,79,61,79,39c79,17,62,0,40,0m40,73c21,73,7,58,7,39c7,21,21,6,40,6c59,6,73,21,73,39c73,58,59,73,40,73e" fillcolor="black" stroked="f" o:allowincell="f" style="position:absolute;margin-left:50.8pt;margin-top:69.45pt;width:2.65pt;height:2.6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678815</wp:posOffset>
              </wp:positionH>
              <wp:positionV relativeFrom="paragraph">
                <wp:posOffset>914400</wp:posOffset>
              </wp:positionV>
              <wp:extent cx="101600" cy="127635"/>
              <wp:effectExtent l="635" t="635" r="635" b="0"/>
              <wp:wrapNone/>
              <wp:docPr id="12" name="Freeform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127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6" h="299">
                            <a:moveTo>
                              <a:pt x="236" y="195"/>
                            </a:moveTo>
                            <a:cubicBezTo>
                              <a:pt x="236" y="239"/>
                              <a:pt x="224" y="299"/>
                              <a:pt x="122" y="299"/>
                            </a:cubicBezTo>
                            <a:cubicBezTo>
                              <a:pt x="71" y="299"/>
                              <a:pt x="16" y="286"/>
                              <a:pt x="9" y="227"/>
                            </a:cubicBezTo>
                            <a:cubicBezTo>
                              <a:pt x="91" y="227"/>
                              <a:pt x="91" y="227"/>
                              <a:pt x="91" y="227"/>
                            </a:cubicBezTo>
                            <a:cubicBezTo>
                              <a:pt x="92" y="229"/>
                              <a:pt x="94" y="232"/>
                              <a:pt x="95" y="234"/>
                            </a:cubicBezTo>
                            <a:cubicBezTo>
                              <a:pt x="100" y="242"/>
                              <a:pt x="109" y="250"/>
                              <a:pt x="120" y="250"/>
                            </a:cubicBezTo>
                            <a:cubicBezTo>
                              <a:pt x="147" y="250"/>
                              <a:pt x="152" y="218"/>
                              <a:pt x="152" y="200"/>
                            </a:cubicBezTo>
                            <a:cubicBezTo>
                              <a:pt x="152" y="180"/>
                              <a:pt x="152" y="180"/>
                              <a:pt x="152" y="180"/>
                            </a:cubicBezTo>
                            <a:cubicBezTo>
                              <a:pt x="152" y="180"/>
                              <a:pt x="152" y="180"/>
                              <a:pt x="152" y="180"/>
                            </a:cubicBezTo>
                            <a:cubicBezTo>
                              <a:pt x="138" y="200"/>
                              <a:pt x="118" y="210"/>
                              <a:pt x="93" y="210"/>
                            </a:cubicBezTo>
                            <a:cubicBezTo>
                              <a:pt x="29" y="210"/>
                              <a:pt x="0" y="163"/>
                              <a:pt x="0" y="104"/>
                            </a:cubicBezTo>
                            <a:cubicBezTo>
                              <a:pt x="0" y="48"/>
                              <a:pt x="32" y="0"/>
                              <a:pt x="95" y="0"/>
                            </a:cubicBezTo>
                            <a:cubicBezTo>
                              <a:pt x="119" y="0"/>
                              <a:pt x="142" y="10"/>
                              <a:pt x="152" y="32"/>
                            </a:cubicBezTo>
                            <a:cubicBezTo>
                              <a:pt x="152" y="32"/>
                              <a:pt x="152" y="32"/>
                              <a:pt x="152" y="32"/>
                            </a:cubicBezTo>
                            <a:cubicBezTo>
                              <a:pt x="152" y="6"/>
                              <a:pt x="152" y="6"/>
                              <a:pt x="152" y="6"/>
                            </a:cubicBezTo>
                            <a:cubicBezTo>
                              <a:pt x="236" y="6"/>
                              <a:pt x="236" y="6"/>
                              <a:pt x="236" y="6"/>
                            </a:cubicBezTo>
                            <a:lnTo>
                              <a:pt x="236" y="195"/>
                            </a:lnTo>
                            <a:close/>
                            <a:moveTo>
                              <a:pt x="121" y="157"/>
                            </a:moveTo>
                            <a:cubicBezTo>
                              <a:pt x="151" y="157"/>
                              <a:pt x="155" y="128"/>
                              <a:pt x="155" y="103"/>
                            </a:cubicBezTo>
                            <a:cubicBezTo>
                              <a:pt x="155" y="80"/>
                              <a:pt x="143" y="61"/>
                              <a:pt x="119" y="61"/>
                            </a:cubicBezTo>
                            <a:cubicBezTo>
                              <a:pt x="95" y="61"/>
                              <a:pt x="83" y="81"/>
                              <a:pt x="83" y="104"/>
                            </a:cubicBezTo>
                            <a:cubicBezTo>
                              <a:pt x="83" y="129"/>
                              <a:pt x="91" y="157"/>
                              <a:pt x="121" y="157"/>
                            </a:cubicBezTo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" coordsize="236,299" path="m236,195c236,239,224,299,122,299c71,299,16,286,9,227c91,227,91,227,91,227c92,229,94,232,95,234c100,242,109,250,120,250c147,250,152,218,152,200c152,180,152,180,152,180c152,180,152,180,152,180c138,200,118,210,93,210c29,210,0,163,0,104c0,48,32,0,95,0c119,0,142,10,152,32c152,32,152,32,152,32c152,6,152,6,152,6c236,6,236,6,236,6l236,195xm121,157c151,157,155,128,155,103c155,80,143,61,119,61c95,61,83,81,83,104c83,129,91,157,121,157e" fillcolor="black" stroked="f" o:allowincell="f" style="position:absolute;margin-left:53.45pt;margin-top:72pt;width:7.95pt;height:10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796290</wp:posOffset>
              </wp:positionH>
              <wp:positionV relativeFrom="paragraph">
                <wp:posOffset>914400</wp:posOffset>
              </wp:positionV>
              <wp:extent cx="71755" cy="95250"/>
              <wp:effectExtent l="635" t="0" r="0" b="635"/>
              <wp:wrapNone/>
              <wp:docPr id="13" name="Freeform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95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7" h="223">
                            <a:moveTo>
                              <a:pt x="0" y="6"/>
                            </a:moveTo>
                            <a:cubicBezTo>
                              <a:pt x="80" y="6"/>
                              <a:pt x="80" y="6"/>
                              <a:pt x="80" y="6"/>
                            </a:cubicBezTo>
                            <a:cubicBezTo>
                              <a:pt x="80" y="41"/>
                              <a:pt x="80" y="41"/>
                              <a:pt x="80" y="41"/>
                            </a:cubicBezTo>
                            <a:cubicBezTo>
                              <a:pt x="81" y="41"/>
                              <a:pt x="81" y="41"/>
                              <a:pt x="81" y="41"/>
                            </a:cubicBezTo>
                            <a:cubicBezTo>
                              <a:pt x="94" y="15"/>
                              <a:pt x="112" y="0"/>
                              <a:pt x="142" y="0"/>
                            </a:cubicBezTo>
                            <a:cubicBezTo>
                              <a:pt x="151" y="0"/>
                              <a:pt x="159" y="2"/>
                              <a:pt x="167" y="4"/>
                            </a:cubicBezTo>
                            <a:cubicBezTo>
                              <a:pt x="167" y="77"/>
                              <a:pt x="167" y="77"/>
                              <a:pt x="167" y="77"/>
                            </a:cubicBezTo>
                            <a:cubicBezTo>
                              <a:pt x="158" y="74"/>
                              <a:pt x="151" y="72"/>
                              <a:pt x="134" y="72"/>
                            </a:cubicBezTo>
                            <a:cubicBezTo>
                              <a:pt x="101" y="72"/>
                              <a:pt x="84" y="91"/>
                              <a:pt x="84" y="137"/>
                            </a:cubicBezTo>
                            <a:cubicBezTo>
                              <a:pt x="84" y="223"/>
                              <a:pt x="84" y="223"/>
                              <a:pt x="84" y="223"/>
                            </a:cubicBezTo>
                            <a:cubicBezTo>
                              <a:pt x="0" y="223"/>
                              <a:pt x="0" y="223"/>
                              <a:pt x="0" y="223"/>
                            </a:cubicBezTo>
                            <a:lnTo>
                              <a:pt x="0" y="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" coordsize="167,223" path="m0,6c80,6,80,6,80,6c80,41,80,41,80,41c81,41,81,41,81,41c94,15,112,0,142,0c151,0,159,2,167,4c167,77,167,77,167,77c158,74,151,72,134,72c101,72,84,91,84,137c84,223,84,223,84,223c0,223,0,223,0,223l0,6xe" fillcolor="black" stroked="f" o:allowincell="f" style="position:absolute;margin-left:62.7pt;margin-top:72pt;width:5.6pt;height:7.4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870585</wp:posOffset>
              </wp:positionH>
              <wp:positionV relativeFrom="paragraph">
                <wp:posOffset>914400</wp:posOffset>
              </wp:positionV>
              <wp:extent cx="102870" cy="97790"/>
              <wp:effectExtent l="0" t="0" r="635" b="635"/>
              <wp:wrapNone/>
              <wp:docPr id="14" name="Freeform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" cy="97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8" h="229">
                            <a:moveTo>
                              <a:pt x="119" y="229"/>
                            </a:moveTo>
                            <a:cubicBezTo>
                              <a:pt x="37" y="229"/>
                              <a:pt x="0" y="175"/>
                              <a:pt x="0" y="114"/>
                            </a:cubicBezTo>
                            <a:cubicBezTo>
                              <a:pt x="0" y="54"/>
                              <a:pt x="37" y="0"/>
                              <a:pt x="119" y="0"/>
                            </a:cubicBezTo>
                            <a:cubicBezTo>
                              <a:pt x="201" y="0"/>
                              <a:pt x="238" y="54"/>
                              <a:pt x="238" y="114"/>
                            </a:cubicBezTo>
                            <a:cubicBezTo>
                              <a:pt x="238" y="175"/>
                              <a:pt x="201" y="229"/>
                              <a:pt x="119" y="229"/>
                            </a:cubicBezTo>
                            <a:moveTo>
                              <a:pt x="119" y="61"/>
                            </a:moveTo>
                            <a:cubicBezTo>
                              <a:pt x="88" y="61"/>
                              <a:pt x="83" y="91"/>
                              <a:pt x="83" y="114"/>
                            </a:cubicBezTo>
                            <a:cubicBezTo>
                              <a:pt x="83" y="137"/>
                              <a:pt x="88" y="169"/>
                              <a:pt x="119" y="169"/>
                            </a:cubicBezTo>
                            <a:cubicBezTo>
                              <a:pt x="151" y="169"/>
                              <a:pt x="155" y="137"/>
                              <a:pt x="155" y="114"/>
                            </a:cubicBezTo>
                            <a:cubicBezTo>
                              <a:pt x="155" y="91"/>
                              <a:pt x="151" y="61"/>
                              <a:pt x="119" y="61"/>
                            </a:cubicBezTo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" coordsize="238,229" path="m119,229c37,229,0,175,0,114c0,54,37,0,119,0c201,0,238,54,238,114c238,175,201,229,119,229m119,61c88,61,83,91,83,114c83,137,88,169,119,169c151,169,155,137,155,114c155,91,151,61,119,61e" fillcolor="black" stroked="f" o:allowincell="f" style="position:absolute;margin-left:68.55pt;margin-top:72pt;width:8.05pt;height:7.6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985520</wp:posOffset>
              </wp:positionH>
              <wp:positionV relativeFrom="paragraph">
                <wp:posOffset>917575</wp:posOffset>
              </wp:positionV>
              <wp:extent cx="97790" cy="95250"/>
              <wp:effectExtent l="0" t="0" r="635" b="635"/>
              <wp:wrapNone/>
              <wp:docPr id="15" name="Freeform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95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6" h="223">
                            <a:moveTo>
                              <a:pt x="226" y="217"/>
                            </a:moveTo>
                            <a:cubicBezTo>
                              <a:pt x="146" y="217"/>
                              <a:pt x="146" y="217"/>
                              <a:pt x="146" y="217"/>
                            </a:cubicBezTo>
                            <a:cubicBezTo>
                              <a:pt x="146" y="190"/>
                              <a:pt x="146" y="190"/>
                              <a:pt x="146" y="190"/>
                            </a:cubicBezTo>
                            <a:cubicBezTo>
                              <a:pt x="145" y="190"/>
                              <a:pt x="145" y="190"/>
                              <a:pt x="145" y="190"/>
                            </a:cubicBezTo>
                            <a:cubicBezTo>
                              <a:pt x="130" y="212"/>
                              <a:pt x="107" y="223"/>
                              <a:pt x="74" y="223"/>
                            </a:cubicBezTo>
                            <a:cubicBezTo>
                              <a:pt x="35" y="223"/>
                              <a:pt x="0" y="199"/>
                              <a:pt x="0" y="149"/>
                            </a:cubicBezTo>
                            <a:cubicBezTo>
                              <a:pt x="0" y="0"/>
                              <a:pt x="0" y="0"/>
                              <a:pt x="0" y="0"/>
                            </a:cubicBezTo>
                            <a:cubicBezTo>
                              <a:pt x="83" y="0"/>
                              <a:pt x="83" y="0"/>
                              <a:pt x="83" y="0"/>
                            </a:cubicBezTo>
                            <a:cubicBezTo>
                              <a:pt x="83" y="114"/>
                              <a:pt x="83" y="114"/>
                              <a:pt x="83" y="114"/>
                            </a:cubicBezTo>
                            <a:cubicBezTo>
                              <a:pt x="83" y="139"/>
                              <a:pt x="86" y="157"/>
                              <a:pt x="110" y="157"/>
                            </a:cubicBezTo>
                            <a:cubicBezTo>
                              <a:pt x="124" y="157"/>
                              <a:pt x="143" y="150"/>
                              <a:pt x="143" y="115"/>
                            </a:cubicBezTo>
                            <a:cubicBezTo>
                              <a:pt x="143" y="0"/>
                              <a:pt x="143" y="0"/>
                              <a:pt x="143" y="0"/>
                            </a:cubicBezTo>
                            <a:cubicBezTo>
                              <a:pt x="226" y="0"/>
                              <a:pt x="226" y="0"/>
                              <a:pt x="226" y="0"/>
                            </a:cubicBezTo>
                            <a:lnTo>
                              <a:pt x="226" y="217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" coordsize="226,223" path="m226,217c146,217,146,217,146,217c146,190,146,190,146,190c145,190,145,190,145,190c130,212,107,223,74,223c35,223,0,199,0,149c0,0,0,0,0,0c83,0,83,0,83,0c83,114,83,114,83,114c83,139,86,157,110,157c124,157,143,150,143,115c143,0,143,0,143,0c226,0,226,0,226,0l226,217xe" fillcolor="black" stroked="f" o:allowincell="f" style="position:absolute;margin-left:77.6pt;margin-top:72.25pt;width:7.65pt;height:7.4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1098550</wp:posOffset>
              </wp:positionH>
              <wp:positionV relativeFrom="paragraph">
                <wp:posOffset>914400</wp:posOffset>
              </wp:positionV>
              <wp:extent cx="101600" cy="125730"/>
              <wp:effectExtent l="635" t="0" r="635" b="635"/>
              <wp:wrapNone/>
              <wp:docPr id="16" name="Freeform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125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6" h="294">
                            <a:moveTo>
                              <a:pt x="0" y="6"/>
                            </a:moveTo>
                            <a:cubicBezTo>
                              <a:pt x="80" y="6"/>
                              <a:pt x="80" y="6"/>
                              <a:pt x="80" y="6"/>
                            </a:cubicBezTo>
                            <a:cubicBezTo>
                              <a:pt x="80" y="30"/>
                              <a:pt x="80" y="30"/>
                              <a:pt x="80" y="30"/>
                            </a:cubicBezTo>
                            <a:cubicBezTo>
                              <a:pt x="81" y="30"/>
                              <a:pt x="81" y="30"/>
                              <a:pt x="81" y="30"/>
                            </a:cubicBezTo>
                            <a:cubicBezTo>
                              <a:pt x="91" y="16"/>
                              <a:pt x="104" y="0"/>
                              <a:pt x="145" y="0"/>
                            </a:cubicBezTo>
                            <a:cubicBezTo>
                              <a:pt x="206" y="0"/>
                              <a:pt x="236" y="61"/>
                              <a:pt x="236" y="116"/>
                            </a:cubicBezTo>
                            <a:cubicBezTo>
                              <a:pt x="236" y="167"/>
                              <a:pt x="217" y="229"/>
                              <a:pt x="144" y="229"/>
                            </a:cubicBezTo>
                            <a:cubicBezTo>
                              <a:pt x="119" y="229"/>
                              <a:pt x="97" y="218"/>
                              <a:pt x="84" y="200"/>
                            </a:cubicBezTo>
                            <a:cubicBezTo>
                              <a:pt x="83" y="200"/>
                              <a:pt x="83" y="200"/>
                              <a:pt x="83" y="200"/>
                            </a:cubicBezTo>
                            <a:cubicBezTo>
                              <a:pt x="83" y="294"/>
                              <a:pt x="83" y="294"/>
                              <a:pt x="83" y="294"/>
                            </a:cubicBezTo>
                            <a:cubicBezTo>
                              <a:pt x="0" y="294"/>
                              <a:pt x="0" y="294"/>
                              <a:pt x="0" y="294"/>
                            </a:cubicBezTo>
                            <a:lnTo>
                              <a:pt x="0" y="6"/>
                            </a:lnTo>
                            <a:close/>
                            <a:moveTo>
                              <a:pt x="117" y="169"/>
                            </a:moveTo>
                            <a:cubicBezTo>
                              <a:pt x="146" y="169"/>
                              <a:pt x="153" y="140"/>
                              <a:pt x="153" y="115"/>
                            </a:cubicBezTo>
                            <a:cubicBezTo>
                              <a:pt x="153" y="89"/>
                              <a:pt x="146" y="61"/>
                              <a:pt x="117" y="61"/>
                            </a:cubicBezTo>
                            <a:cubicBezTo>
                              <a:pt x="87" y="61"/>
                              <a:pt x="80" y="89"/>
                              <a:pt x="80" y="115"/>
                            </a:cubicBezTo>
                            <a:cubicBezTo>
                              <a:pt x="80" y="140"/>
                              <a:pt x="87" y="169"/>
                              <a:pt x="117" y="169"/>
                            </a:cubicBezTo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0" coordsize="236,294" path="m0,6c80,6,80,6,80,6c80,30,80,30,80,30c81,30,81,30,81,30c91,16,104,0,145,0c206,0,236,61,236,116c236,167,217,229,144,229c119,229,97,218,84,200c83,200,83,200,83,200c83,294,83,294,83,294c0,294,0,294,0,294l0,6xm117,169c146,169,153,140,153,115c153,89,146,61,117,61c87,61,80,89,80,115c80,140,87,169,117,169e" fillcolor="black" stroked="f" o:allowincell="f" style="position:absolute;margin-left:86.5pt;margin-top:72pt;width:7.95pt;height:9.8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255</wp:posOffset>
              </wp:positionH>
              <wp:positionV relativeFrom="page">
                <wp:posOffset>9979660</wp:posOffset>
              </wp:positionV>
              <wp:extent cx="1298575" cy="15938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0" w:before="0" w:after="200"/>
                            <w:rPr/>
                          </w:pPr>
                          <w:r>
                            <w:rPr>
                              <w:rFonts w:cs="Arial"/>
                              <w:sz w:val="15"/>
                              <w:szCs w:val="13"/>
                            </w:rPr>
                            <w:t>A member of th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12.55pt;mso-wrap-distance-left:9.05pt;mso-wrap-distance-right:9.05pt;mso-wrap-distance-top:0pt;mso-wrap-distance-bottom:0pt;margin-top:785.8pt;mso-position-vertical-relative:page;margin-left: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40" w:before="0" w:after="200"/>
                      <w:rPr/>
                    </w:pPr>
                    <w:r>
                      <w:rPr>
                        <w:rFonts w:cs="Arial"/>
                        <w:sz w:val="15"/>
                        <w:szCs w:val="13"/>
                      </w:rPr>
                      <w:t>A member of th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9700" cy="371475"/>
          <wp:effectExtent l="0" t="0" r="0" b="0"/>
          <wp:docPr id="18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4187190</wp:posOffset>
              </wp:positionH>
              <wp:positionV relativeFrom="paragraph">
                <wp:posOffset>854075</wp:posOffset>
              </wp:positionV>
              <wp:extent cx="2315845" cy="2256155"/>
              <wp:effectExtent l="635" t="635" r="0" b="0"/>
              <wp:wrapNone/>
              <wp:docPr id="2" name="Rechtec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5880" cy="225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1" fillcolor="white" stroked="f" o:allowincell="f" style="position:absolute;margin-left:329.7pt;margin-top:67.25pt;width:182.3pt;height:177.6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2037715</wp:posOffset>
              </wp:positionH>
              <wp:positionV relativeFrom="paragraph">
                <wp:posOffset>-111760</wp:posOffset>
              </wp:positionV>
              <wp:extent cx="2037715" cy="593725"/>
              <wp:effectExtent l="0" t="635" r="635" b="635"/>
              <wp:wrapNone/>
              <wp:docPr id="3" name="Gruppieren 1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7600" cy="593640"/>
                        <a:chOff x="0" y="0"/>
                        <a:chExt cx="2037600" cy="593640"/>
                      </a:xfrm>
                    </wpg:grpSpPr>
                    <wps:wsp>
                      <wps:cNvSpPr/>
                      <wps:spPr>
                        <a:xfrm>
                          <a:off x="229320" y="231840"/>
                          <a:ext cx="1814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330">
                              <a:moveTo>
                                <a:pt x="337" y="159"/>
                              </a:moveTo>
                              <a:lnTo>
                                <a:pt x="337" y="0"/>
                              </a:lnTo>
                              <a:lnTo>
                                <a:pt x="0" y="330"/>
                              </a:lnTo>
                              <a:lnTo>
                                <a:pt x="166" y="330"/>
                              </a:lnTo>
                              <a:lnTo>
                                <a:pt x="337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00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43200"/>
                          <a:ext cx="36648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677">
                              <a:moveTo>
                                <a:pt x="0" y="677"/>
                              </a:moveTo>
                              <a:lnTo>
                                <a:pt x="266" y="677"/>
                              </a:lnTo>
                              <a:lnTo>
                                <a:pt x="679" y="264"/>
                              </a:lnTo>
                              <a:lnTo>
                                <a:pt x="679" y="0"/>
                              </a:lnTo>
                              <a:lnTo>
                                <a:pt x="0" y="6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00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114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760">
                              <a:moveTo>
                                <a:pt x="0" y="0"/>
                              </a:moveTo>
                              <a:lnTo>
                                <a:pt x="0" y="760"/>
                              </a:lnTo>
                              <a:lnTo>
                                <a:pt x="76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00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358200"/>
                          <a:ext cx="500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5">
                              <a:moveTo>
                                <a:pt x="0" y="95"/>
                              </a:moveTo>
                              <a:lnTo>
                                <a:pt x="94" y="95"/>
                              </a:lnTo>
                              <a:lnTo>
                                <a:pt x="94" y="0"/>
                              </a:lnTo>
                              <a:lnTo>
                                <a:pt x="0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00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0320"/>
                          <a:ext cx="76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2">
                              <a:moveTo>
                                <a:pt x="0" y="0"/>
                              </a:moveTo>
                              <a:cubicBezTo>
                                <a:pt x="14" y="0"/>
                                <a:pt x="14" y="0"/>
                                <a:pt x="14" y="0"/>
                              </a:cubicBezTo>
                              <a:cubicBezTo>
                                <a:pt x="20" y="0"/>
                                <a:pt x="24" y="3"/>
                                <a:pt x="24" y="9"/>
                              </a:cubicBezTo>
                              <a:cubicBezTo>
                                <a:pt x="24" y="15"/>
                                <a:pt x="20" y="19"/>
                                <a:pt x="14" y="19"/>
                              </a:cubicBezTo>
                              <a:cubicBezTo>
                                <a:pt x="4" y="19"/>
                                <a:pt x="4" y="19"/>
                                <a:pt x="4" y="19"/>
                              </a:cubicBezTo>
                              <a:cubicBezTo>
                                <a:pt x="4" y="32"/>
                                <a:pt x="4" y="32"/>
                                <a:pt x="4" y="32"/>
                              </a:cubicBezTo>
                              <a:cubicBezTo>
                                <a:pt x="0" y="32"/>
                                <a:pt x="0" y="32"/>
                                <a:pt x="0" y="32"/>
                              </a:cubicBezTo>
                              <a:lnTo>
                                <a:pt x="0" y="0"/>
                              </a:lnTo>
                              <a:close/>
                              <a:moveTo>
                                <a:pt x="4" y="15"/>
                              </a:moveTo>
                              <a:cubicBezTo>
                                <a:pt x="13" y="15"/>
                                <a:pt x="13" y="15"/>
                                <a:pt x="13" y="15"/>
                              </a:cubicBezTo>
                              <a:cubicBezTo>
                                <a:pt x="17" y="15"/>
                                <a:pt x="20" y="13"/>
                                <a:pt x="20" y="9"/>
                              </a:cubicBezTo>
                              <a:cubicBezTo>
                                <a:pt x="20" y="5"/>
                                <a:pt x="17" y="3"/>
                                <a:pt x="13" y="3"/>
                              </a:cubicBezTo>
                              <a:cubicBezTo>
                                <a:pt x="4" y="3"/>
                                <a:pt x="4" y="3"/>
                                <a:pt x="4" y="3"/>
                              </a:cubicBezTo>
                              <a:lnTo>
                                <a:pt x="4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" y="517680"/>
                          <a:ext cx="69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4">
                              <a:moveTo>
                                <a:pt x="22" y="16"/>
                              </a:moveTo>
                              <a:cubicBezTo>
                                <a:pt x="21" y="21"/>
                                <a:pt x="17" y="24"/>
                                <a:pt x="12" y="24"/>
                              </a:cubicBezTo>
                              <a:cubicBezTo>
                                <a:pt x="4" y="24"/>
                                <a:pt x="1" y="19"/>
                                <a:pt x="0" y="12"/>
                              </a:cubicBezTo>
                              <a:cubicBezTo>
                                <a:pt x="0" y="5"/>
                                <a:pt x="5" y="0"/>
                                <a:pt x="11" y="0"/>
                              </a:cubicBezTo>
                              <a:cubicBezTo>
                                <a:pt x="20" y="0"/>
                                <a:pt x="22" y="8"/>
                                <a:pt x="22" y="13"/>
                              </a:cubicBezTo>
                              <a:cubicBezTo>
                                <a:pt x="4" y="13"/>
                                <a:pt x="4" y="13"/>
                                <a:pt x="4" y="13"/>
                              </a:cubicBezTo>
                              <a:cubicBezTo>
                                <a:pt x="4" y="17"/>
                                <a:pt x="7" y="21"/>
                                <a:pt x="12" y="21"/>
                              </a:cubicBezTo>
                              <a:cubicBezTo>
                                <a:pt x="15" y="21"/>
                                <a:pt x="17" y="19"/>
                                <a:pt x="18" y="16"/>
                              </a:cubicBezTo>
                              <a:lnTo>
                                <a:pt x="22" y="16"/>
                              </a:lnTo>
                              <a:close/>
                              <a:moveTo>
                                <a:pt x="18" y="10"/>
                              </a:moveTo>
                              <a:cubicBezTo>
                                <a:pt x="18" y="6"/>
                                <a:pt x="15" y="3"/>
                                <a:pt x="11" y="3"/>
                              </a:cubicBezTo>
                              <a:cubicBezTo>
                                <a:pt x="7" y="3"/>
                                <a:pt x="5" y="6"/>
                                <a:pt x="4" y="10"/>
                              </a:cubicBezTo>
                              <a:lnTo>
                                <a:pt x="18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00" y="517680"/>
                          <a:ext cx="381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6" y="2"/>
                                <a:pt x="8" y="0"/>
                                <a:pt x="12" y="0"/>
                              </a:cubicBezTo>
                              <a:cubicBezTo>
                                <a:pt x="12" y="4"/>
                                <a:pt x="12" y="4"/>
                                <a:pt x="12" y="4"/>
                              </a:cubicBezTo>
                              <a:cubicBezTo>
                                <a:pt x="6" y="4"/>
                                <a:pt x="4" y="7"/>
                                <a:pt x="4" y="13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487800"/>
                          <a:ext cx="4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3">
                              <a:moveTo>
                                <a:pt x="4" y="13"/>
                              </a:moveTo>
                              <a:cubicBezTo>
                                <a:pt x="0" y="13"/>
                                <a:pt x="0" y="13"/>
                                <a:pt x="0" y="13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4" y="9"/>
                                <a:pt x="4" y="9"/>
                                <a:pt x="4" y="9"/>
                              </a:cubicBezTo>
                              <a:cubicBezTo>
                                <a:pt x="4" y="6"/>
                                <a:pt x="4" y="6"/>
                                <a:pt x="4" y="6"/>
                              </a:cubicBezTo>
                              <a:cubicBezTo>
                                <a:pt x="4" y="2"/>
                                <a:pt x="6" y="0"/>
                                <a:pt x="10" y="0"/>
                              </a:cubicBezTo>
                              <a:cubicBezTo>
                                <a:pt x="11" y="0"/>
                                <a:pt x="12" y="0"/>
                                <a:pt x="13" y="1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2" y="4"/>
                                <a:pt x="11" y="4"/>
                                <a:pt x="11" y="4"/>
                              </a:cubicBezTo>
                              <a:cubicBezTo>
                                <a:pt x="9" y="4"/>
                                <a:pt x="8" y="4"/>
                                <a:pt x="8" y="6"/>
                              </a:cubicBezTo>
                              <a:cubicBezTo>
                                <a:pt x="8" y="9"/>
                                <a:pt x="8" y="9"/>
                                <a:pt x="8" y="9"/>
                              </a:cubicBezTo>
                              <a:cubicBezTo>
                                <a:pt x="12" y="9"/>
                                <a:pt x="12" y="9"/>
                                <a:pt x="12" y="9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8" y="13"/>
                                <a:pt x="8" y="13"/>
                                <a:pt x="8" y="13"/>
                              </a:cubicBezTo>
                              <a:cubicBezTo>
                                <a:pt x="8" y="33"/>
                                <a:pt x="8" y="33"/>
                                <a:pt x="8" y="33"/>
                              </a:cubicBezTo>
                              <a:cubicBezTo>
                                <a:pt x="4" y="33"/>
                                <a:pt x="4" y="33"/>
                                <a:pt x="4" y="33"/>
                              </a:cubicBezTo>
                              <a:lnTo>
                                <a:pt x="4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517680"/>
                          <a:ext cx="69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4">
                              <a:moveTo>
                                <a:pt x="11" y="0"/>
                              </a:moveTo>
                              <a:cubicBezTo>
                                <a:pt x="19" y="0"/>
                                <a:pt x="22" y="5"/>
                                <a:pt x="22" y="12"/>
                              </a:cubicBezTo>
                              <a:cubicBezTo>
                                <a:pt x="22" y="19"/>
                                <a:pt x="19" y="24"/>
                                <a:pt x="11" y="24"/>
                              </a:cubicBezTo>
                              <a:cubicBezTo>
                                <a:pt x="4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1" y="0"/>
                              </a:cubicBezTo>
                              <a:moveTo>
                                <a:pt x="11" y="21"/>
                              </a:moveTo>
                              <a:cubicBezTo>
                                <a:pt x="15" y="21"/>
                                <a:pt x="18" y="18"/>
                                <a:pt x="18" y="12"/>
                              </a:cubicBezTo>
                              <a:cubicBezTo>
                                <a:pt x="18" y="6"/>
                                <a:pt x="15" y="3"/>
                                <a:pt x="11" y="3"/>
                              </a:cubicBezTo>
                              <a:cubicBezTo>
                                <a:pt x="7" y="3"/>
                                <a:pt x="4" y="6"/>
                                <a:pt x="4" y="12"/>
                              </a:cubicBezTo>
                              <a:cubicBezTo>
                                <a:pt x="4" y="18"/>
                                <a:pt x="7" y="21"/>
                                <a:pt x="11" y="21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517680"/>
                          <a:ext cx="381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6" y="2"/>
                                <a:pt x="8" y="0"/>
                                <a:pt x="12" y="0"/>
                              </a:cubicBezTo>
                              <a:cubicBezTo>
                                <a:pt x="12" y="4"/>
                                <a:pt x="12" y="4"/>
                                <a:pt x="12" y="4"/>
                              </a:cubicBezTo>
                              <a:cubicBezTo>
                                <a:pt x="6" y="4"/>
                                <a:pt x="4" y="7"/>
                                <a:pt x="4" y="13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920" y="517680"/>
                          <a:ext cx="104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6" y="1"/>
                                <a:pt x="8" y="0"/>
                                <a:pt x="12" y="0"/>
                              </a:cubicBezTo>
                              <a:cubicBezTo>
                                <a:pt x="14" y="0"/>
                                <a:pt x="17" y="1"/>
                                <a:pt x="18" y="4"/>
                              </a:cubicBezTo>
                              <a:cubicBezTo>
                                <a:pt x="20" y="1"/>
                                <a:pt x="22" y="0"/>
                                <a:pt x="25" y="0"/>
                              </a:cubicBezTo>
                              <a:cubicBezTo>
                                <a:pt x="30" y="0"/>
                                <a:pt x="33" y="2"/>
                                <a:pt x="33" y="7"/>
                              </a:cubicBezTo>
                              <a:cubicBezTo>
                                <a:pt x="33" y="24"/>
                                <a:pt x="33" y="24"/>
                                <a:pt x="33" y="24"/>
                              </a:cubicBezTo>
                              <a:cubicBezTo>
                                <a:pt x="29" y="24"/>
                                <a:pt x="29" y="24"/>
                                <a:pt x="29" y="24"/>
                              </a:cubicBezTo>
                              <a:cubicBezTo>
                                <a:pt x="29" y="8"/>
                                <a:pt x="29" y="8"/>
                                <a:pt x="29" y="8"/>
                              </a:cubicBezTo>
                              <a:cubicBezTo>
                                <a:pt x="29" y="6"/>
                                <a:pt x="28" y="3"/>
                                <a:pt x="25" y="3"/>
                              </a:cubicBezTo>
                              <a:cubicBezTo>
                                <a:pt x="21" y="3"/>
                                <a:pt x="19" y="6"/>
                                <a:pt x="19" y="9"/>
                              </a:cubicBezTo>
                              <a:cubicBezTo>
                                <a:pt x="19" y="24"/>
                                <a:pt x="19" y="24"/>
                                <a:pt x="19" y="24"/>
                              </a:cubicBezTo>
                              <a:cubicBezTo>
                                <a:pt x="15" y="24"/>
                                <a:pt x="15" y="24"/>
                                <a:pt x="15" y="24"/>
                              </a:cubicBezTo>
                              <a:cubicBezTo>
                                <a:pt x="15" y="8"/>
                                <a:pt x="15" y="8"/>
                                <a:pt x="15" y="8"/>
                              </a:cubicBezTo>
                              <a:cubicBezTo>
                                <a:pt x="15" y="5"/>
                                <a:pt x="14" y="3"/>
                                <a:pt x="10" y="3"/>
                              </a:cubicBezTo>
                              <a:cubicBezTo>
                                <a:pt x="6" y="3"/>
                                <a:pt x="4" y="7"/>
                                <a:pt x="4" y="9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720" y="517680"/>
                          <a:ext cx="69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4">
                              <a:moveTo>
                                <a:pt x="22" y="24"/>
                              </a:moveTo>
                              <a:cubicBezTo>
                                <a:pt x="22" y="24"/>
                                <a:pt x="21" y="24"/>
                                <a:pt x="20" y="24"/>
                              </a:cubicBezTo>
                              <a:cubicBezTo>
                                <a:pt x="18" y="24"/>
                                <a:pt x="16" y="23"/>
                                <a:pt x="16" y="21"/>
                              </a:cubicBezTo>
                              <a:cubicBezTo>
                                <a:pt x="14" y="23"/>
                                <a:pt x="11" y="24"/>
                                <a:pt x="8" y="24"/>
                              </a:cubicBezTo>
                              <a:cubicBezTo>
                                <a:pt x="4" y="24"/>
                                <a:pt x="0" y="22"/>
                                <a:pt x="0" y="18"/>
                              </a:cubicBezTo>
                              <a:cubicBezTo>
                                <a:pt x="0" y="12"/>
                                <a:pt x="4" y="11"/>
                                <a:pt x="8" y="11"/>
                              </a:cubicBezTo>
                              <a:cubicBezTo>
                                <a:pt x="13" y="10"/>
                                <a:pt x="16" y="10"/>
                                <a:pt x="16" y="7"/>
                              </a:cubicBezTo>
                              <a:cubicBezTo>
                                <a:pt x="16" y="4"/>
                                <a:pt x="13" y="3"/>
                                <a:pt x="11" y="3"/>
                              </a:cubicBezTo>
                              <a:cubicBezTo>
                                <a:pt x="8" y="3"/>
                                <a:pt x="5" y="4"/>
                                <a:pt x="5" y="8"/>
                              </a:cubicBezTo>
                              <a:cubicBezTo>
                                <a:pt x="1" y="8"/>
                                <a:pt x="1" y="8"/>
                                <a:pt x="1" y="8"/>
                              </a:cubicBezTo>
                              <a:cubicBezTo>
                                <a:pt x="2" y="2"/>
                                <a:pt x="6" y="0"/>
                                <a:pt x="11" y="0"/>
                              </a:cubicBezTo>
                              <a:cubicBezTo>
                                <a:pt x="15" y="0"/>
                                <a:pt x="20" y="1"/>
                                <a:pt x="20" y="6"/>
                              </a:cubicBezTo>
                              <a:cubicBezTo>
                                <a:pt x="20" y="18"/>
                                <a:pt x="20" y="18"/>
                                <a:pt x="20" y="18"/>
                              </a:cubicBezTo>
                              <a:cubicBezTo>
                                <a:pt x="20" y="20"/>
                                <a:pt x="20" y="21"/>
                                <a:pt x="21" y="21"/>
                              </a:cubicBezTo>
                              <a:cubicBezTo>
                                <a:pt x="22" y="21"/>
                                <a:pt x="22" y="21"/>
                                <a:pt x="22" y="21"/>
                              </a:cubicBezTo>
                              <a:lnTo>
                                <a:pt x="22" y="24"/>
                              </a:lnTo>
                              <a:close/>
                              <a:moveTo>
                                <a:pt x="16" y="12"/>
                              </a:moveTo>
                              <a:cubicBezTo>
                                <a:pt x="15" y="13"/>
                                <a:pt x="12" y="13"/>
                                <a:pt x="9" y="13"/>
                              </a:cubicBezTo>
                              <a:cubicBezTo>
                                <a:pt x="7" y="14"/>
                                <a:pt x="5" y="15"/>
                                <a:pt x="5" y="17"/>
                              </a:cubicBezTo>
                              <a:cubicBezTo>
                                <a:pt x="5" y="20"/>
                                <a:pt x="7" y="21"/>
                                <a:pt x="9" y="21"/>
                              </a:cubicBezTo>
                              <a:cubicBezTo>
                                <a:pt x="14" y="21"/>
                                <a:pt x="16" y="18"/>
                                <a:pt x="16" y="16"/>
                              </a:cubicBezTo>
                              <a:lnTo>
                                <a:pt x="16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8600" y="517680"/>
                          <a:ext cx="604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5" y="1"/>
                                <a:pt x="8" y="0"/>
                                <a:pt x="11" y="0"/>
                              </a:cubicBezTo>
                              <a:cubicBezTo>
                                <a:pt x="18" y="0"/>
                                <a:pt x="19" y="3"/>
                                <a:pt x="19" y="8"/>
                              </a:cubicBezTo>
                              <a:cubicBezTo>
                                <a:pt x="19" y="24"/>
                                <a:pt x="19" y="24"/>
                                <a:pt x="19" y="24"/>
                              </a:cubicBez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16" y="5"/>
                                <a:pt x="14" y="3"/>
                                <a:pt x="11" y="3"/>
                              </a:cubicBezTo>
                              <a:cubicBezTo>
                                <a:pt x="6" y="3"/>
                                <a:pt x="4" y="6"/>
                                <a:pt x="4" y="11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517680"/>
                          <a:ext cx="66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4">
                              <a:moveTo>
                                <a:pt x="17" y="8"/>
                              </a:moveTo>
                              <a:cubicBezTo>
                                <a:pt x="16" y="5"/>
                                <a:pt x="14" y="3"/>
                                <a:pt x="11" y="3"/>
                              </a:cubicBezTo>
                              <a:cubicBezTo>
                                <a:pt x="6" y="3"/>
                                <a:pt x="4" y="8"/>
                                <a:pt x="4" y="12"/>
                              </a:cubicBezTo>
                              <a:cubicBezTo>
                                <a:pt x="4" y="17"/>
                                <a:pt x="6" y="21"/>
                                <a:pt x="11" y="21"/>
                              </a:cubicBezTo>
                              <a:cubicBezTo>
                                <a:pt x="14" y="21"/>
                                <a:pt x="17" y="19"/>
                                <a:pt x="17" y="15"/>
                              </a:cubicBezTo>
                              <a:cubicBezTo>
                                <a:pt x="21" y="15"/>
                                <a:pt x="21" y="15"/>
                                <a:pt x="21" y="15"/>
                              </a:cubicBezTo>
                              <a:cubicBezTo>
                                <a:pt x="20" y="21"/>
                                <a:pt x="17" y="24"/>
                                <a:pt x="11" y="24"/>
                              </a:cubicBezTo>
                              <a:cubicBezTo>
                                <a:pt x="4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1" y="0"/>
                              </a:cubicBezTo>
                              <a:cubicBezTo>
                                <a:pt x="16" y="0"/>
                                <a:pt x="20" y="2"/>
                                <a:pt x="21" y="8"/>
                              </a:cubicBezTo>
                              <a:lnTo>
                                <a:pt x="1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4840" y="517680"/>
                          <a:ext cx="673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4">
                              <a:moveTo>
                                <a:pt x="21" y="16"/>
                              </a:moveTo>
                              <a:cubicBezTo>
                                <a:pt x="20" y="21"/>
                                <a:pt x="16" y="24"/>
                                <a:pt x="11" y="24"/>
                              </a:cubicBezTo>
                              <a:cubicBezTo>
                                <a:pt x="3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0" y="0"/>
                              </a:cubicBezTo>
                              <a:cubicBezTo>
                                <a:pt x="19" y="0"/>
                                <a:pt x="21" y="8"/>
                                <a:pt x="21" y="13"/>
                              </a:cubicBezTo>
                              <a:cubicBezTo>
                                <a:pt x="4" y="13"/>
                                <a:pt x="4" y="13"/>
                                <a:pt x="4" y="13"/>
                              </a:cubicBezTo>
                              <a:cubicBezTo>
                                <a:pt x="3" y="17"/>
                                <a:pt x="6" y="21"/>
                                <a:pt x="11" y="21"/>
                              </a:cubicBezTo>
                              <a:cubicBezTo>
                                <a:pt x="14" y="21"/>
                                <a:pt x="16" y="19"/>
                                <a:pt x="17" y="16"/>
                              </a:cubicBezTo>
                              <a:lnTo>
                                <a:pt x="21" y="16"/>
                              </a:lnTo>
                              <a:close/>
                              <a:moveTo>
                                <a:pt x="17" y="10"/>
                              </a:moveTo>
                              <a:cubicBezTo>
                                <a:pt x="17" y="6"/>
                                <a:pt x="14" y="3"/>
                                <a:pt x="10" y="3"/>
                              </a:cubicBezTo>
                              <a:cubicBezTo>
                                <a:pt x="6" y="3"/>
                                <a:pt x="4" y="6"/>
                                <a:pt x="4" y="10"/>
                              </a:cubicBezTo>
                              <a:lnTo>
                                <a:pt x="17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490320"/>
                          <a:ext cx="126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188">
                              <a:moveTo>
                                <a:pt x="24" y="23"/>
                              </a:moveTo>
                              <a:lnTo>
                                <a:pt x="0" y="23"/>
                              </a:ln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24" y="23"/>
                              </a:lnTo>
                              <a:close/>
                              <a:moveTo>
                                <a:pt x="0" y="47"/>
                              </a:moveTo>
                              <a:lnTo>
                                <a:pt x="24" y="47"/>
                              </a:lnTo>
                              <a:lnTo>
                                <a:pt x="24" y="188"/>
                              </a:lnTo>
                              <a:lnTo>
                                <a:pt x="0" y="188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517680"/>
                          <a:ext cx="64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6" y="1"/>
                                <a:pt x="8" y="0"/>
                                <a:pt x="12" y="0"/>
                              </a:cubicBezTo>
                              <a:cubicBezTo>
                                <a:pt x="18" y="0"/>
                                <a:pt x="20" y="3"/>
                                <a:pt x="20" y="8"/>
                              </a:cubicBezTo>
                              <a:cubicBezTo>
                                <a:pt x="20" y="24"/>
                                <a:pt x="20" y="24"/>
                                <a:pt x="20" y="24"/>
                              </a:cubicBez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16" y="5"/>
                                <a:pt x="14" y="3"/>
                                <a:pt x="11" y="3"/>
                              </a:cubicBezTo>
                              <a:cubicBezTo>
                                <a:pt x="7" y="3"/>
                                <a:pt x="4" y="6"/>
                                <a:pt x="4" y="11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8080" y="490320"/>
                          <a:ext cx="101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88">
                              <a:moveTo>
                                <a:pt x="0" y="0"/>
                              </a:moveTo>
                              <a:lnTo>
                                <a:pt x="35" y="0"/>
                              </a:lnTo>
                              <a:lnTo>
                                <a:pt x="94" y="159"/>
                              </a:lnTo>
                              <a:lnTo>
                                <a:pt x="154" y="0"/>
                              </a:lnTo>
                              <a:lnTo>
                                <a:pt x="189" y="0"/>
                              </a:lnTo>
                              <a:lnTo>
                                <a:pt x="189" y="188"/>
                              </a:lnTo>
                              <a:lnTo>
                                <a:pt x="165" y="188"/>
                              </a:lnTo>
                              <a:lnTo>
                                <a:pt x="165" y="29"/>
                              </a:lnTo>
                              <a:lnTo>
                                <a:pt x="106" y="188"/>
                              </a:lnTo>
                              <a:lnTo>
                                <a:pt x="83" y="188"/>
                              </a:lnTo>
                              <a:lnTo>
                                <a:pt x="24" y="29"/>
                              </a:lnTo>
                              <a:lnTo>
                                <a:pt x="24" y="188"/>
                              </a:lnTo>
                              <a:lnTo>
                                <a:pt x="0" y="1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6520" y="517680"/>
                          <a:ext cx="73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4">
                              <a:moveTo>
                                <a:pt x="11" y="0"/>
                              </a:moveTo>
                              <a:cubicBezTo>
                                <a:pt x="19" y="0"/>
                                <a:pt x="23" y="5"/>
                                <a:pt x="23" y="12"/>
                              </a:cubicBezTo>
                              <a:cubicBezTo>
                                <a:pt x="23" y="19"/>
                                <a:pt x="19" y="24"/>
                                <a:pt x="11" y="24"/>
                              </a:cubicBezTo>
                              <a:cubicBezTo>
                                <a:pt x="4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1" y="0"/>
                              </a:cubicBezTo>
                              <a:moveTo>
                                <a:pt x="11" y="21"/>
                              </a:moveTo>
                              <a:cubicBezTo>
                                <a:pt x="15" y="21"/>
                                <a:pt x="19" y="18"/>
                                <a:pt x="19" y="12"/>
                              </a:cubicBezTo>
                              <a:cubicBezTo>
                                <a:pt x="19" y="6"/>
                                <a:pt x="15" y="3"/>
                                <a:pt x="11" y="3"/>
                              </a:cubicBezTo>
                              <a:cubicBezTo>
                                <a:pt x="7" y="3"/>
                                <a:pt x="4" y="6"/>
                                <a:pt x="4" y="12"/>
                              </a:cubicBezTo>
                              <a:cubicBezTo>
                                <a:pt x="4" y="18"/>
                                <a:pt x="7" y="21"/>
                                <a:pt x="11" y="21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160" y="496080"/>
                          <a:ext cx="381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1">
                              <a:moveTo>
                                <a:pt x="7" y="7"/>
                              </a:moveTo>
                              <a:cubicBezTo>
                                <a:pt x="12" y="7"/>
                                <a:pt x="12" y="7"/>
                                <a:pt x="12" y="7"/>
                              </a:cubicBezTo>
                              <a:cubicBezTo>
                                <a:pt x="12" y="11"/>
                                <a:pt x="12" y="11"/>
                                <a:pt x="12" y="11"/>
                              </a:cubicBezTo>
                              <a:cubicBezTo>
                                <a:pt x="7" y="11"/>
                                <a:pt x="7" y="11"/>
                                <a:pt x="7" y="11"/>
                              </a:cubicBezTo>
                              <a:cubicBezTo>
                                <a:pt x="7" y="25"/>
                                <a:pt x="7" y="25"/>
                                <a:pt x="7" y="25"/>
                              </a:cubicBezTo>
                              <a:cubicBezTo>
                                <a:pt x="7" y="27"/>
                                <a:pt x="8" y="27"/>
                                <a:pt x="10" y="27"/>
                              </a:cubicBezTo>
                              <a:cubicBezTo>
                                <a:pt x="12" y="27"/>
                                <a:pt x="12" y="27"/>
                                <a:pt x="12" y="27"/>
                              </a:cubicBezTo>
                              <a:cubicBezTo>
                                <a:pt x="12" y="31"/>
                                <a:pt x="12" y="31"/>
                                <a:pt x="12" y="31"/>
                              </a:cubicBezTo>
                              <a:cubicBezTo>
                                <a:pt x="9" y="31"/>
                                <a:pt x="9" y="31"/>
                                <a:pt x="9" y="31"/>
                              </a:cubicBezTo>
                              <a:cubicBezTo>
                                <a:pt x="5" y="31"/>
                                <a:pt x="4" y="30"/>
                                <a:pt x="4" y="26"/>
                              </a:cubicBezTo>
                              <a:cubicBezTo>
                                <a:pt x="4" y="11"/>
                                <a:pt x="4" y="11"/>
                                <a:pt x="4" y="11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7" y="0"/>
                                <a:pt x="7" y="0"/>
                                <a:pt x="7" y="0"/>
                              </a:cubicBezTo>
                              <a:lnTo>
                                <a:pt x="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8640" y="490320"/>
                          <a:ext cx="126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188">
                              <a:moveTo>
                                <a:pt x="24" y="23"/>
                              </a:moveTo>
                              <a:lnTo>
                                <a:pt x="0" y="23"/>
                              </a:ln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24" y="23"/>
                              </a:lnTo>
                              <a:close/>
                              <a:moveTo>
                                <a:pt x="0" y="47"/>
                              </a:moveTo>
                              <a:lnTo>
                                <a:pt x="24" y="47"/>
                              </a:lnTo>
                              <a:lnTo>
                                <a:pt x="24" y="188"/>
                              </a:lnTo>
                              <a:lnTo>
                                <a:pt x="0" y="188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6000" y="517680"/>
                          <a:ext cx="73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4">
                              <a:moveTo>
                                <a:pt x="11" y="0"/>
                              </a:moveTo>
                              <a:cubicBezTo>
                                <a:pt x="19" y="0"/>
                                <a:pt x="23" y="5"/>
                                <a:pt x="23" y="12"/>
                              </a:cubicBezTo>
                              <a:cubicBezTo>
                                <a:pt x="23" y="19"/>
                                <a:pt x="19" y="24"/>
                                <a:pt x="11" y="24"/>
                              </a:cubicBezTo>
                              <a:cubicBezTo>
                                <a:pt x="4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1" y="0"/>
                              </a:cubicBezTo>
                              <a:moveTo>
                                <a:pt x="11" y="21"/>
                              </a:moveTo>
                              <a:cubicBezTo>
                                <a:pt x="15" y="21"/>
                                <a:pt x="19" y="18"/>
                                <a:pt x="19" y="12"/>
                              </a:cubicBezTo>
                              <a:cubicBezTo>
                                <a:pt x="19" y="6"/>
                                <a:pt x="15" y="3"/>
                                <a:pt x="11" y="3"/>
                              </a:cubicBezTo>
                              <a:cubicBezTo>
                                <a:pt x="7" y="3"/>
                                <a:pt x="4" y="6"/>
                                <a:pt x="4" y="12"/>
                              </a:cubicBezTo>
                              <a:cubicBezTo>
                                <a:pt x="4" y="18"/>
                                <a:pt x="7" y="21"/>
                                <a:pt x="11" y="21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2400" y="517680"/>
                          <a:ext cx="633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6" y="1"/>
                                <a:pt x="8" y="0"/>
                                <a:pt x="12" y="0"/>
                              </a:cubicBezTo>
                              <a:cubicBezTo>
                                <a:pt x="18" y="0"/>
                                <a:pt x="20" y="3"/>
                                <a:pt x="20" y="8"/>
                              </a:cubicBezTo>
                              <a:cubicBezTo>
                                <a:pt x="20" y="24"/>
                                <a:pt x="20" y="24"/>
                                <a:pt x="20" y="24"/>
                              </a:cubicBez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16" y="5"/>
                                <a:pt x="14" y="3"/>
                                <a:pt x="11" y="3"/>
                              </a:cubicBezTo>
                              <a:cubicBezTo>
                                <a:pt x="6" y="3"/>
                                <a:pt x="4" y="6"/>
                                <a:pt x="4" y="11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680" y="8280"/>
                          <a:ext cx="2901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26">
                              <a:moveTo>
                                <a:pt x="91" y="79"/>
                              </a:moveTo>
                              <a:cubicBezTo>
                                <a:pt x="91" y="113"/>
                                <a:pt x="76" y="126"/>
                                <a:pt x="45" y="126"/>
                              </a:cubicBezTo>
                              <a:cubicBezTo>
                                <a:pt x="14" y="126"/>
                                <a:pt x="0" y="108"/>
                                <a:pt x="0" y="82"/>
                              </a:cubicBezTo>
                              <a:cubicBezTo>
                                <a:pt x="0" y="71"/>
                                <a:pt x="0" y="71"/>
                                <a:pt x="0" y="71"/>
                              </a:cubicBezTo>
                              <a:cubicBezTo>
                                <a:pt x="34" y="71"/>
                                <a:pt x="34" y="71"/>
                                <a:pt x="34" y="71"/>
                              </a:cubicBezTo>
                              <a:cubicBezTo>
                                <a:pt x="34" y="78"/>
                                <a:pt x="34" y="78"/>
                                <a:pt x="34" y="78"/>
                              </a:cubicBezTo>
                              <a:cubicBezTo>
                                <a:pt x="34" y="88"/>
                                <a:pt x="34" y="97"/>
                                <a:pt x="44" y="97"/>
                              </a:cubicBezTo>
                              <a:cubicBezTo>
                                <a:pt x="54" y="97"/>
                                <a:pt x="54" y="85"/>
                                <a:pt x="54" y="79"/>
                              </a:cubicBezTo>
                              <a:cubicBezTo>
                                <a:pt x="54" y="0"/>
                                <a:pt x="54" y="0"/>
                                <a:pt x="54" y="0"/>
                              </a:cubicBezTo>
                              <a:cubicBezTo>
                                <a:pt x="91" y="0"/>
                                <a:pt x="91" y="0"/>
                                <a:pt x="91" y="0"/>
                              </a:cubicBezTo>
                              <a:lnTo>
                                <a:pt x="9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9600" y="0"/>
                          <a:ext cx="3535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29">
                              <a:moveTo>
                                <a:pt x="38" y="85"/>
                              </a:moveTo>
                              <a:cubicBezTo>
                                <a:pt x="38" y="88"/>
                                <a:pt x="39" y="90"/>
                                <a:pt x="40" y="93"/>
                              </a:cubicBezTo>
                              <a:cubicBezTo>
                                <a:pt x="42" y="100"/>
                                <a:pt x="51" y="102"/>
                                <a:pt x="58" y="102"/>
                              </a:cubicBezTo>
                              <a:cubicBezTo>
                                <a:pt x="64" y="102"/>
                                <a:pt x="73" y="100"/>
                                <a:pt x="73" y="90"/>
                              </a:cubicBezTo>
                              <a:cubicBezTo>
                                <a:pt x="73" y="84"/>
                                <a:pt x="68" y="82"/>
                                <a:pt x="47" y="76"/>
                              </a:cubicBezTo>
                              <a:cubicBezTo>
                                <a:pt x="27" y="71"/>
                                <a:pt x="5" y="66"/>
                                <a:pt x="5" y="41"/>
                              </a:cubicBezTo>
                              <a:cubicBezTo>
                                <a:pt x="5" y="12"/>
                                <a:pt x="29" y="0"/>
                                <a:pt x="55" y="0"/>
                              </a:cubicBezTo>
                              <a:cubicBezTo>
                                <a:pt x="81" y="0"/>
                                <a:pt x="105" y="10"/>
                                <a:pt x="106" y="40"/>
                              </a:cubicBezTo>
                              <a:cubicBezTo>
                                <a:pt x="70" y="40"/>
                                <a:pt x="70" y="40"/>
                                <a:pt x="70" y="40"/>
                              </a:cubicBezTo>
                              <a:cubicBezTo>
                                <a:pt x="71" y="36"/>
                                <a:pt x="69" y="32"/>
                                <a:pt x="66" y="30"/>
                              </a:cubicBezTo>
                              <a:cubicBezTo>
                                <a:pt x="63" y="28"/>
                                <a:pt x="58" y="27"/>
                                <a:pt x="55" y="27"/>
                              </a:cubicBezTo>
                              <a:cubicBezTo>
                                <a:pt x="49" y="27"/>
                                <a:pt x="41" y="29"/>
                                <a:pt x="41" y="36"/>
                              </a:cubicBezTo>
                              <a:cubicBezTo>
                                <a:pt x="42" y="44"/>
                                <a:pt x="59" y="46"/>
                                <a:pt x="77" y="51"/>
                              </a:cubicBezTo>
                              <a:cubicBezTo>
                                <a:pt x="94" y="56"/>
                                <a:pt x="111" y="64"/>
                                <a:pt x="111" y="86"/>
                              </a:cubicBezTo>
                              <a:cubicBezTo>
                                <a:pt x="111" y="118"/>
                                <a:pt x="82" y="129"/>
                                <a:pt x="54" y="129"/>
                              </a:cubicBezTo>
                              <a:cubicBezTo>
                                <a:pt x="40" y="129"/>
                                <a:pt x="1" y="124"/>
                                <a:pt x="0" y="85"/>
                              </a:cubicBezTo>
                              <a:lnTo>
                                <a:pt x="38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8280"/>
                          <a:ext cx="34164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724">
                              <a:moveTo>
                                <a:pt x="207" y="188"/>
                              </a:moveTo>
                              <a:lnTo>
                                <a:pt x="0" y="188"/>
                              </a:lnTo>
                              <a:lnTo>
                                <a:pt x="0" y="0"/>
                              </a:lnTo>
                              <a:lnTo>
                                <a:pt x="633" y="0"/>
                              </a:lnTo>
                              <a:lnTo>
                                <a:pt x="633" y="188"/>
                              </a:lnTo>
                              <a:lnTo>
                                <a:pt x="426" y="188"/>
                              </a:lnTo>
                              <a:lnTo>
                                <a:pt x="426" y="724"/>
                              </a:lnTo>
                              <a:lnTo>
                                <a:pt x="207" y="724"/>
                              </a:lnTo>
                              <a:lnTo>
                                <a:pt x="207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43200"/>
                          <a:ext cx="982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3">
                              <a:moveTo>
                                <a:pt x="24" y="0"/>
                              </a:move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cubicBezTo>
                                <a:pt x="2" y="26"/>
                                <a:pt x="4" y="29"/>
                                <a:pt x="5" y="33"/>
                              </a:cubicBezTo>
                              <a:cubicBezTo>
                                <a:pt x="31" y="7"/>
                                <a:pt x="31" y="7"/>
                                <a:pt x="31" y="7"/>
                              </a:cubicBezTo>
                              <a:cubicBezTo>
                                <a:pt x="29" y="4"/>
                                <a:pt x="27" y="2"/>
                                <a:pt x="24" y="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7120" y="0"/>
                          <a:ext cx="3956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29">
                              <a:moveTo>
                                <a:pt x="86" y="58"/>
                              </a:moveTo>
                              <a:cubicBezTo>
                                <a:pt x="86" y="60"/>
                                <a:pt x="86" y="62"/>
                                <a:pt x="86" y="64"/>
                              </a:cubicBezTo>
                              <a:cubicBezTo>
                                <a:pt x="86" y="92"/>
                                <a:pt x="72" y="98"/>
                                <a:pt x="62" y="98"/>
                              </a:cubicBezTo>
                              <a:cubicBezTo>
                                <a:pt x="52" y="98"/>
                                <a:pt x="37" y="92"/>
                                <a:pt x="37" y="64"/>
                              </a:cubicBezTo>
                              <a:cubicBezTo>
                                <a:pt x="37" y="37"/>
                                <a:pt x="52" y="31"/>
                                <a:pt x="62" y="31"/>
                              </a:cubicBezTo>
                              <a:cubicBezTo>
                                <a:pt x="64" y="31"/>
                                <a:pt x="67" y="31"/>
                                <a:pt x="70" y="32"/>
                              </a:cubicBezTo>
                              <a:cubicBezTo>
                                <a:pt x="94" y="8"/>
                                <a:pt x="94" y="8"/>
                                <a:pt x="94" y="8"/>
                              </a:cubicBezTo>
                              <a:cubicBezTo>
                                <a:pt x="85" y="3"/>
                                <a:pt x="74" y="0"/>
                                <a:pt x="62" y="0"/>
                              </a:cubicBezTo>
                              <a:cubicBezTo>
                                <a:pt x="25" y="0"/>
                                <a:pt x="0" y="27"/>
                                <a:pt x="0" y="64"/>
                              </a:cubicBezTo>
                              <a:cubicBezTo>
                                <a:pt x="0" y="102"/>
                                <a:pt x="25" y="129"/>
                                <a:pt x="62" y="129"/>
                              </a:cubicBezTo>
                              <a:cubicBezTo>
                                <a:pt x="99" y="129"/>
                                <a:pt x="124" y="102"/>
                                <a:pt x="124" y="64"/>
                              </a:cubicBezTo>
                              <a:cubicBezTo>
                                <a:pt x="124" y="51"/>
                                <a:pt x="121" y="39"/>
                                <a:pt x="115" y="29"/>
                              </a:cubicBezTo>
                              <a:lnTo>
                                <a:pt x="86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8480" y="3240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9">
                              <a:moveTo>
                                <a:pt x="13" y="5"/>
                              </a:moveTo>
                              <a:cubicBezTo>
                                <a:pt x="13" y="2"/>
                                <a:pt x="11" y="0"/>
                                <a:pt x="7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" y="19"/>
                                <a:pt x="2" y="19"/>
                                <a:pt x="2" y="19"/>
                              </a:cubicBezTo>
                              <a:cubicBezTo>
                                <a:pt x="2" y="10"/>
                                <a:pt x="2" y="10"/>
                                <a:pt x="2" y="10"/>
                              </a:cubicBezTo>
                              <a:cubicBezTo>
                                <a:pt x="6" y="10"/>
                                <a:pt x="6" y="10"/>
                                <a:pt x="6" y="10"/>
                              </a:cubicBezTo>
                              <a:cubicBezTo>
                                <a:pt x="11" y="19"/>
                                <a:pt x="11" y="19"/>
                                <a:pt x="11" y="19"/>
                              </a:cubicBezTo>
                              <a:cubicBezTo>
                                <a:pt x="14" y="19"/>
                                <a:pt x="14" y="19"/>
                                <a:pt x="14" y="19"/>
                              </a:cubicBezTo>
                              <a:cubicBezTo>
                                <a:pt x="8" y="10"/>
                                <a:pt x="8" y="10"/>
                                <a:pt x="8" y="10"/>
                              </a:cubicBezTo>
                              <a:cubicBezTo>
                                <a:pt x="11" y="10"/>
                                <a:pt x="13" y="8"/>
                                <a:pt x="13" y="5"/>
                              </a:cubicBezTo>
                              <a:moveTo>
                                <a:pt x="5" y="8"/>
                              </a:moveTo>
                              <a:cubicBezTo>
                                <a:pt x="2" y="8"/>
                                <a:pt x="2" y="8"/>
                                <a:pt x="2" y="8"/>
                              </a:cubicBezTo>
                              <a:cubicBezTo>
                                <a:pt x="2" y="2"/>
                                <a:pt x="2" y="2"/>
                                <a:pt x="2" y="2"/>
                              </a:cubicBezTo>
                              <a:cubicBezTo>
                                <a:pt x="6" y="2"/>
                                <a:pt x="6" y="2"/>
                                <a:pt x="6" y="2"/>
                              </a:cubicBezTo>
                              <a:cubicBezTo>
                                <a:pt x="9" y="2"/>
                                <a:pt x="11" y="3"/>
                                <a:pt x="11" y="5"/>
                              </a:cubicBezTo>
                              <a:cubicBezTo>
                                <a:pt x="11" y="8"/>
                                <a:pt x="8" y="8"/>
                                <a:pt x="5" y="8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080" y="8280"/>
                          <a:ext cx="101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32">
                              <a:moveTo>
                                <a:pt x="16" y="0"/>
                              </a:move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5"/>
                                <a:pt x="7" y="32"/>
                                <a:pt x="16" y="32"/>
                              </a:cubicBezTo>
                              <a:cubicBezTo>
                                <a:pt x="25" y="32"/>
                                <a:pt x="32" y="25"/>
                                <a:pt x="32" y="16"/>
                              </a:cubicBezTo>
                              <a:cubicBezTo>
                                <a:pt x="32" y="7"/>
                                <a:pt x="25" y="0"/>
                                <a:pt x="16" y="0"/>
                              </a:cubicBezTo>
                              <a:moveTo>
                                <a:pt x="16" y="30"/>
                              </a:moveTo>
                              <a:cubicBezTo>
                                <a:pt x="8" y="30"/>
                                <a:pt x="2" y="24"/>
                                <a:pt x="2" y="16"/>
                              </a:cubicBezTo>
                              <a:cubicBezTo>
                                <a:pt x="2" y="9"/>
                                <a:pt x="8" y="2"/>
                                <a:pt x="16" y="2"/>
                              </a:cubicBezTo>
                              <a:cubicBezTo>
                                <a:pt x="23" y="2"/>
                                <a:pt x="29" y="9"/>
                                <a:pt x="29" y="16"/>
                              </a:cubicBezTo>
                              <a:cubicBezTo>
                                <a:pt x="29" y="24"/>
                                <a:pt x="23" y="30"/>
                                <a:pt x="16" y="3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1" style="position:absolute;margin-left:-160.45pt;margin-top:-8.8pt;width:160.45pt;height:46.8pt" coordorigin="-3209,-176" coordsize="3209,936">
              <v:shape id="shape_0" ID="Freeform 4" coordsize="337,330" path="m337,159l337,0l0,330l166,330l337,159xe" fillcolor="#db0031" stroked="f" o:allowincell="f" style="position:absolute;left:-2848;top:189;width:285;height:279;mso-wrap-style:none;v-text-anchor:middle;mso-position-horizontal-relative:margin">
                <v:fill o:detectmouseclick="t" type="solid" color2="#24ffce"/>
                <v:stroke color="#3465a4" joinstyle="round" endcap="flat"/>
                <w10:wrap type="none"/>
              </v:shape>
              <v:shape id="shape_0" ID="Freeform 5" coordsize="679,677" path="m0,677l266,677l679,264l679,0l0,677xe" fillcolor="#db0031" stroked="f" o:allowincell="f" style="position:absolute;left:-3137;top:-108;width:576;height:573;mso-wrap-style:none;v-text-anchor:middle;mso-position-horizontal-relative:margin">
                <v:fill o:detectmouseclick="t" type="solid" color2="#24ffce"/>
                <v:stroke color="#3465a4" joinstyle="round" endcap="flat"/>
                <w10:wrap type="none"/>
              </v:shape>
              <v:shape id="shape_0" ID="Freeform 6" coordsize="762,760" path="m0,0l0,760l762,0l0,0xe" fillcolor="#db0031" stroked="f" o:allowincell="f" style="position:absolute;left:-3209;top:-176;width:647;height:644;mso-wrap-style:none;v-text-anchor:middle;mso-position-horizontal-relative:margin">
                <v:fill o:detectmouseclick="t" type="solid" color2="#24ffce"/>
                <v:stroke color="#3465a4" joinstyle="round" endcap="flat"/>
                <w10:wrap type="none"/>
              </v:shape>
              <v:shape id="shape_0" ID="Freeform 7" coordsize="94,95" path="m0,95l94,95l94,0l0,95xe" fillcolor="#db0031" stroked="f" o:allowincell="f" style="position:absolute;left:-2640;top:388;width:78;height:79;mso-wrap-style:none;v-text-anchor:middle;mso-position-horizontal-relative:margin">
                <v:fill o:detectmouseclick="t" type="solid" color2="#24ffce"/>
                <v:stroke color="#3465a4" joinstyle="round" endcap="flat"/>
                <w10:wrap type="none"/>
              </v:shape>
              <v:shape id="shape_0" ID="Freeform 8" coordsize="24,32" path="m0,0c14,0,14,0,14,0c20,0,24,3,24,9c24,15,20,19,14,19c4,19,4,19,4,19c4,32,4,32,4,32c0,32,0,32,0,32l0,0xm4,15c13,15,13,15,13,15c17,15,20,13,20,9c20,5,17,3,13,3c4,3,4,3,4,3l4,15xe" fillcolor="black" stroked="f" o:allowincell="f" style="position:absolute;left:-3209;top:596;width:119;height:15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9" coordsize="22,24" path="m22,16c21,21,17,24,12,24c4,24,1,19,0,12c0,5,5,0,11,0c20,0,22,8,22,13c4,13,4,13,4,13c4,17,7,21,12,21c15,21,17,19,18,16l22,16xm18,10c18,6,15,3,11,3c7,3,5,6,4,10l18,10xe" fillcolor="black" stroked="f" o:allowincell="f" style="position:absolute;left:-3082;top:639;width:109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0" coordsize="12,24" path="m0,0c4,0,4,0,4,0c4,5,4,5,4,5c4,5,4,5,4,5c6,2,8,0,12,0c12,4,12,4,12,4c6,4,4,7,4,13c4,24,4,24,4,24c0,24,0,24,0,24l0,0xe" fillcolor="black" stroked="f" o:allowincell="f" style="position:absolute;left:-2954;top:639;width:59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1" coordsize="13,33" path="m4,13c0,13,0,13,0,13c0,9,0,9,0,9c4,9,4,9,4,9c4,6,4,6,4,6c4,2,6,0,10,0c11,0,12,0,13,1c13,4,13,4,13,4c12,4,11,4,11,4c9,4,8,4,8,6c8,9,8,9,8,9c12,9,12,9,12,9c12,13,12,13,12,13c8,13,8,13,8,13c8,33,8,33,8,33c4,33,4,33,4,33l4,13xe" fillcolor="black" stroked="f" o:allowincell="f" style="position:absolute;left:-2882;top:592;width:64;height:163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2" coordsize="22,24" path="m11,0c19,0,22,5,22,12c22,19,19,24,11,24c4,24,0,19,0,12c0,5,4,0,11,0m11,21c15,21,18,18,18,12c18,6,15,3,11,3c7,3,4,6,4,12c4,18,7,21,11,21e" fillcolor="black" stroked="f" o:allowincell="f" style="position:absolute;left:-2810;top:639;width:109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3" coordsize="12,24" path="m0,0c4,0,4,0,4,0c4,5,4,5,4,5c4,5,4,5,4,5c6,2,8,0,12,0c12,4,12,4,12,4c6,4,4,7,4,13c4,24,4,24,4,24c0,24,0,24,0,24l0,0xe" fillcolor="black" stroked="f" o:allowincell="f" style="position:absolute;left:-2678;top:639;width:59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4" coordsize="33,24" path="m0,0c4,0,4,0,4,0c4,4,4,4,4,4c4,4,4,4,4,4c6,1,8,0,12,0c14,0,17,1,18,4c20,1,22,0,25,0c30,0,33,2,33,7c33,24,33,24,33,24c29,24,29,24,29,24c29,8,29,8,29,8c29,6,28,3,25,3c21,3,19,6,19,9c19,24,19,24,19,24c15,24,15,24,15,24c15,8,15,8,15,8c15,5,14,3,10,3c6,3,4,7,4,9c4,24,4,24,4,24c0,24,0,24,0,24l0,0xe" fillcolor="black" stroked="f" o:allowincell="f" style="position:absolute;left:-2601;top:639;width:164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5" coordsize="22,24" path="m22,24c22,24,21,24,20,24c18,24,16,23,16,21c14,23,11,24,8,24c4,24,0,22,0,18c0,12,4,11,8,11c13,10,16,10,16,7c16,4,13,3,11,3c8,3,5,4,5,8c1,8,1,8,1,8c2,2,6,0,11,0c15,0,20,1,20,6c20,18,20,18,20,18c20,20,20,21,21,21c22,21,22,21,22,21l22,24xm16,12c15,13,12,13,9,13c7,14,5,15,5,17c5,20,7,21,9,21c14,21,16,18,16,16l16,12xe" fillcolor="black" stroked="f" o:allowincell="f" style="position:absolute;left:-2414;top:639;width:109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6" coordsize="19,24" path="m0,0c4,0,4,0,4,0c4,4,4,4,4,4c4,4,4,4,4,4c5,1,8,0,11,0c18,0,19,3,19,8c19,24,19,24,19,24c16,24,16,24,16,24c16,8,16,8,16,8c16,5,14,3,11,3c6,3,4,6,4,11c4,24,4,24,4,24c0,24,0,24,0,24l0,0xe" fillcolor="black" stroked="f" o:allowincell="f" style="position:absolute;left:-2282;top:639;width:94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7" coordsize="21,24" path="m17,8c16,5,14,3,11,3c6,3,4,8,4,12c4,17,6,21,11,21c14,21,17,19,17,15c21,15,21,15,21,15c20,21,17,24,11,24c4,24,0,19,0,12c0,5,4,0,11,0c16,0,20,2,21,8l17,8xe" fillcolor="black" stroked="f" o:allowincell="f" style="position:absolute;left:-2163;top:639;width:104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8" coordsize="21,24" path="m21,16c20,21,16,24,11,24c3,24,0,19,0,12c0,5,4,0,10,0c19,0,21,8,21,13c4,13,4,13,4,13c3,17,6,21,11,21c14,21,16,19,17,16l21,16xm17,10c17,6,14,3,10,3c6,3,4,6,4,10l17,10xe" fillcolor="black" stroked="f" o:allowincell="f" style="position:absolute;left:-2036;top:639;width:105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19" coordsize="24,188" path="m24,23l0,23l0,0l24,0l24,23xm0,47l24,47l24,188l0,188l0,47xe" fillcolor="black" stroked="f" o:allowincell="f" style="position:absolute;left:-1844;top:596;width:19;height:15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0" coordsize="20,24" path="m0,0c4,0,4,0,4,0c4,4,4,4,4,4c4,4,4,4,4,4c6,1,8,0,12,0c18,0,20,3,20,8c20,24,20,24,20,24c16,24,16,24,16,24c16,8,16,8,16,8c16,5,14,3,11,3c7,3,4,6,4,11c4,24,4,24,4,24c0,24,0,24,0,24l0,0xe" fillcolor="black" stroked="f" o:allowincell="f" style="position:absolute;left:-1802;top:639;width:100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1" coordsize="189,188" path="m0,0l35,0l94,159l154,0l189,0l189,188l165,188l165,29l106,188l83,188l24,29l24,188l0,188l0,0xe" fillcolor="black" stroked="f" o:allowincell="f" style="position:absolute;left:-1606;top:596;width:159;height:15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2" coordsize="23,24" path="m11,0c19,0,23,5,23,12c23,19,19,24,11,24c4,24,0,19,0,12c0,5,4,0,11,0m11,21c15,21,19,18,19,12c19,6,15,3,11,3c7,3,4,6,4,12c4,18,7,21,11,21e" fillcolor="black" stroked="f" o:allowincell="f" style="position:absolute;left:-1419;top:639;width:114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3" coordsize="12,31" path="m7,7c12,7,12,7,12,7c12,11,12,11,12,11c7,11,7,11,7,11c7,25,7,25,7,25c7,27,8,27,10,27c12,27,12,27,12,27c12,31,12,31,12,31c9,31,9,31,9,31c5,31,4,30,4,26c4,11,4,11,4,11c0,11,0,11,0,11c0,7,0,7,0,7c4,7,4,7,4,7c4,0,4,0,4,0c7,0,7,0,7,0l7,7xe" fillcolor="black" stroked="f" o:allowincell="f" style="position:absolute;left:-1292;top:605;width:59;height:153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4" coordsize="24,188" path="m24,23l0,23l0,0l24,0l24,23xm0,47l24,47l24,188l0,188l0,47xe" fillcolor="black" stroked="f" o:allowincell="f" style="position:absolute;left:-1211;top:596;width:19;height:15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5" coordsize="23,24" path="m11,0c19,0,23,5,23,12c23,19,19,24,11,24c4,24,0,19,0,12c0,5,4,0,11,0m11,21c15,21,19,18,19,12c19,6,15,3,11,3c7,3,4,6,4,12c4,18,7,21,11,21e" fillcolor="black" stroked="f" o:allowincell="f" style="position:absolute;left:-1168;top:639;width:114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6" coordsize="20,24" path="m0,0c4,0,4,0,4,0c4,4,4,4,4,4c4,4,4,4,4,4c6,1,8,0,12,0c18,0,20,3,20,8c20,24,20,24,20,24c16,24,16,24,16,24c16,8,16,8,16,8c16,5,14,3,11,3c6,3,4,6,4,11c4,24,4,24,4,24c0,24,0,24,0,24l0,0xe" fillcolor="black" stroked="f" o:allowincell="f" style="position:absolute;left:-1032;top:639;width:99;height:11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7" coordsize="91,126" path="m91,79c91,113,76,126,45,126c14,126,0,108,0,82c0,71,0,71,0,71c34,71,34,71,34,71c34,78,34,78,34,78c34,88,34,97,44,97c54,97,54,85,54,79c54,0,54,0,54,0c91,0,91,0,91,0l91,79xe" fillcolor="black" stroked="f" o:allowincell="f" style="position:absolute;left:-2436;top:-163;width:456;height:629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8" coordsize="111,129" path="m38,85c38,88,39,90,40,93c42,100,51,102,58,102c64,102,73,100,73,90c73,84,68,82,47,76c27,71,5,66,5,41c5,12,29,0,55,0c81,0,105,10,106,40c70,40,70,40,70,40c71,36,69,32,66,30c63,28,58,27,55,27c49,27,41,29,41,36c42,44,59,46,77,51c94,56,111,64,111,86c111,118,82,129,54,129c40,129,1,124,0,85l38,85xe" fillcolor="black" stroked="f" o:allowincell="f" style="position:absolute;left:-1304;top:-176;width:556;height:644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29" coordsize="633,724" path="m207,188l0,188l0,0l633,0l633,188l426,188l426,724l207,724l207,188xe" fillcolor="black" stroked="f" o:allowincell="f" style="position:absolute;left:-751;top:-163;width:537;height:613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30" coordsize="31,33" path="m24,0c0,24,0,24,0,24c2,26,4,29,5,33c31,7,31,7,31,7c29,4,27,2,24,0e" fillcolor="black" stroked="f" o:allowincell="f" style="position:absolute;left:-1542;top:-108;width:154;height:163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31" coordsize="124,129" path="m86,58c86,60,86,62,86,64c86,92,72,98,62,98c52,98,37,92,37,64c37,37,52,31,62,31c64,31,67,31,70,32c94,8,94,8,94,8c85,3,74,0,62,0c25,0,0,27,0,64c0,102,25,129,62,129c99,129,124,102,124,64c124,51,121,39,115,29l86,58xe" fillcolor="black" stroked="f" o:allowincell="f" style="position:absolute;left:-1938;top:-176;width:622;height:644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32" coordsize="14,19" path="m13,5c13,2,11,0,7,0c0,0,0,0,0,0c0,19,0,19,0,19c2,19,2,19,2,19c2,10,2,10,2,10c6,10,6,10,6,10c11,19,11,19,11,19c14,19,14,19,14,19c8,10,8,10,8,10c11,10,13,8,13,5m5,8c2,8,2,8,2,8c2,2,2,2,2,2c6,2,6,2,6,2c9,2,11,3,11,5c11,8,8,8,5,8e" fillcolor="black" stroked="f" o:allowincell="f" style="position:absolute;left:-109;top:-125;width:69;height:94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  <v:shape id="shape_0" ID="Freeform 33" coordsize="32,32" path="m16,0c7,0,0,7,0,16c0,25,7,32,16,32c25,32,32,25,32,16c32,7,25,0,16,0m16,30c8,30,2,24,2,16c2,9,8,2,16,2c23,2,29,9,29,16c29,24,23,30,16,30e" fillcolor="black" stroked="f" o:allowincell="f" style="position:absolute;left:-160;top:-163;width:159;height:158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07365</wp:posOffset>
              </wp:positionH>
              <wp:positionV relativeFrom="paragraph">
                <wp:posOffset>3333750</wp:posOffset>
              </wp:positionV>
              <wp:extent cx="136525" cy="1551305"/>
              <wp:effectExtent l="0" t="6350" r="0" b="6350"/>
              <wp:wrapNone/>
              <wp:docPr id="4" name="Gruppieren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6440" cy="1551240"/>
                        <a:chOff x="0" y="0"/>
                        <a:chExt cx="136440" cy="1551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c9e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155124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c9e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4" style="position:absolute;margin-left:-39.95pt;margin-top:262.5pt;width:10.7pt;height:122.05pt" coordorigin="-799,5250" coordsize="214,2441">
              <v:line id="shape_0" from="-799,5250" to="-585,5250" ID="Gerade Verbindung 15" stroked="t" o:allowincell="f" style="position:absolute">
                <v:stroke color="#9c9e9f" weight="12600" joinstyle="miter" endcap="flat"/>
                <v:fill o:detectmouseclick="t" on="false"/>
                <w10:wrap type="none"/>
              </v:line>
              <v:line id="shape_0" from="-671,7693" to="-587,7693" ID="Gerade Verbindung 16" stroked="t" o:allowincell="f" style="position:absolute">
                <v:stroke color="#9c9e9f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ge">
                <wp:posOffset>730885</wp:posOffset>
              </wp:positionV>
              <wp:extent cx="2531110" cy="2012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11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2" w:before="0" w:after="200"/>
                            <w:rPr/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 xml:space="preserve">Seite </w:t>
                          </w: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9080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3pt;height:15.85pt;mso-wrap-distance-left:9.05pt;mso-wrap-distance-right:9.05pt;mso-wrap-distance-top:0pt;mso-wrap-distance-bottom:0pt;margin-top:57.55pt;mso-position-vertical-relative:page;margin-left:0pt;mso-position-horizontal-relative:text">
              <v:fill opacity="0f"/>
              <v:textbox inset="0.000694444444444445in,0.0993055555555556in,0.000694444444444445in,0.000694444444444445in">
                <w:txbxContent>
                  <w:p>
                    <w:pPr>
                      <w:pStyle w:val="Normal"/>
                      <w:spacing w:lineRule="auto" w:line="292" w:before="0" w:after="200"/>
                      <w:rPr/>
                    </w:pPr>
                    <w:r>
                      <w:rPr>
                        <w:rFonts w:cs="Arial"/>
                        <w:sz w:val="20"/>
                        <w:szCs w:val="20"/>
                      </w:rPr>
                      <w:t xml:space="preserve">Seite </w:t>
                    </w:r>
                    <w:r>
                      <w:rPr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Arial"/>
                      </w:rPr>
                      <w:fldChar w:fldCharType="end"/>
                    </w:r>
                    <w:r>
                      <w:rPr>
                        <w:rFonts w:cs="Arial"/>
                        <w:sz w:val="20"/>
                        <w:szCs w:val="20"/>
                      </w:rPr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0" w:leader="none"/>
      </w:tabs>
      <w:spacing w:lineRule="atLeast" w:line="0"/>
      <w:rPr>
        <w:rFonts w:cs="Arial"/>
        <w:b/>
        <w:b/>
        <w:color w:val="808080"/>
        <w:sz w:val="50"/>
        <w:szCs w:val="50"/>
        <w:lang w:val="en-US" w:eastAsia="en-US"/>
      </w:rPr>
    </w:pPr>
    <w:r>
      <w:rPr>
        <w:rFonts w:cs="Arial"/>
        <w:b/>
        <w:color w:val="808080"/>
        <w:sz w:val="50"/>
        <w:szCs w:val="5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6255</wp:posOffset>
              </wp:positionH>
              <wp:positionV relativeFrom="paragraph">
                <wp:posOffset>-110490</wp:posOffset>
              </wp:positionV>
              <wp:extent cx="2037715" cy="593725"/>
              <wp:effectExtent l="0" t="635" r="635" b="635"/>
              <wp:wrapNone/>
              <wp:docPr id="6" name="Gruppieren 7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7600" cy="593640"/>
                        <a:chOff x="0" y="0"/>
                        <a:chExt cx="2037600" cy="593640"/>
                      </a:xfrm>
                    </wpg:grpSpPr>
                    <wps:wsp>
                      <wps:cNvSpPr/>
                      <wps:spPr>
                        <a:xfrm>
                          <a:off x="229320" y="231840"/>
                          <a:ext cx="1814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330">
                              <a:moveTo>
                                <a:pt x="337" y="159"/>
                              </a:moveTo>
                              <a:lnTo>
                                <a:pt x="337" y="0"/>
                              </a:lnTo>
                              <a:lnTo>
                                <a:pt x="0" y="330"/>
                              </a:lnTo>
                              <a:lnTo>
                                <a:pt x="166" y="330"/>
                              </a:lnTo>
                              <a:lnTo>
                                <a:pt x="337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00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43200"/>
                          <a:ext cx="36648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677">
                              <a:moveTo>
                                <a:pt x="0" y="677"/>
                              </a:moveTo>
                              <a:lnTo>
                                <a:pt x="266" y="677"/>
                              </a:lnTo>
                              <a:lnTo>
                                <a:pt x="679" y="264"/>
                              </a:lnTo>
                              <a:lnTo>
                                <a:pt x="679" y="0"/>
                              </a:lnTo>
                              <a:lnTo>
                                <a:pt x="0" y="6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00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114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760">
                              <a:moveTo>
                                <a:pt x="0" y="0"/>
                              </a:moveTo>
                              <a:lnTo>
                                <a:pt x="0" y="760"/>
                              </a:lnTo>
                              <a:lnTo>
                                <a:pt x="76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00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358200"/>
                          <a:ext cx="500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5">
                              <a:moveTo>
                                <a:pt x="0" y="95"/>
                              </a:moveTo>
                              <a:lnTo>
                                <a:pt x="94" y="95"/>
                              </a:lnTo>
                              <a:lnTo>
                                <a:pt x="94" y="0"/>
                              </a:lnTo>
                              <a:lnTo>
                                <a:pt x="0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00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0320"/>
                          <a:ext cx="76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2">
                              <a:moveTo>
                                <a:pt x="0" y="0"/>
                              </a:moveTo>
                              <a:cubicBezTo>
                                <a:pt x="14" y="0"/>
                                <a:pt x="14" y="0"/>
                                <a:pt x="14" y="0"/>
                              </a:cubicBezTo>
                              <a:cubicBezTo>
                                <a:pt x="20" y="0"/>
                                <a:pt x="24" y="3"/>
                                <a:pt x="24" y="9"/>
                              </a:cubicBezTo>
                              <a:cubicBezTo>
                                <a:pt x="24" y="15"/>
                                <a:pt x="20" y="19"/>
                                <a:pt x="14" y="19"/>
                              </a:cubicBezTo>
                              <a:cubicBezTo>
                                <a:pt x="4" y="19"/>
                                <a:pt x="4" y="19"/>
                                <a:pt x="4" y="19"/>
                              </a:cubicBezTo>
                              <a:cubicBezTo>
                                <a:pt x="4" y="32"/>
                                <a:pt x="4" y="32"/>
                                <a:pt x="4" y="32"/>
                              </a:cubicBezTo>
                              <a:cubicBezTo>
                                <a:pt x="0" y="32"/>
                                <a:pt x="0" y="32"/>
                                <a:pt x="0" y="32"/>
                              </a:cubicBezTo>
                              <a:lnTo>
                                <a:pt x="0" y="0"/>
                              </a:lnTo>
                              <a:close/>
                              <a:moveTo>
                                <a:pt x="4" y="15"/>
                              </a:moveTo>
                              <a:cubicBezTo>
                                <a:pt x="13" y="15"/>
                                <a:pt x="13" y="15"/>
                                <a:pt x="13" y="15"/>
                              </a:cubicBezTo>
                              <a:cubicBezTo>
                                <a:pt x="17" y="15"/>
                                <a:pt x="20" y="13"/>
                                <a:pt x="20" y="9"/>
                              </a:cubicBezTo>
                              <a:cubicBezTo>
                                <a:pt x="20" y="5"/>
                                <a:pt x="17" y="3"/>
                                <a:pt x="13" y="3"/>
                              </a:cubicBezTo>
                              <a:cubicBezTo>
                                <a:pt x="4" y="3"/>
                                <a:pt x="4" y="3"/>
                                <a:pt x="4" y="3"/>
                              </a:cubicBezTo>
                              <a:lnTo>
                                <a:pt x="4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" y="517680"/>
                          <a:ext cx="69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4">
                              <a:moveTo>
                                <a:pt x="22" y="16"/>
                              </a:moveTo>
                              <a:cubicBezTo>
                                <a:pt x="21" y="21"/>
                                <a:pt x="17" y="24"/>
                                <a:pt x="12" y="24"/>
                              </a:cubicBezTo>
                              <a:cubicBezTo>
                                <a:pt x="4" y="24"/>
                                <a:pt x="1" y="19"/>
                                <a:pt x="0" y="12"/>
                              </a:cubicBezTo>
                              <a:cubicBezTo>
                                <a:pt x="0" y="5"/>
                                <a:pt x="5" y="0"/>
                                <a:pt x="11" y="0"/>
                              </a:cubicBezTo>
                              <a:cubicBezTo>
                                <a:pt x="20" y="0"/>
                                <a:pt x="22" y="8"/>
                                <a:pt x="22" y="13"/>
                              </a:cubicBezTo>
                              <a:cubicBezTo>
                                <a:pt x="4" y="13"/>
                                <a:pt x="4" y="13"/>
                                <a:pt x="4" y="13"/>
                              </a:cubicBezTo>
                              <a:cubicBezTo>
                                <a:pt x="4" y="17"/>
                                <a:pt x="7" y="21"/>
                                <a:pt x="12" y="21"/>
                              </a:cubicBezTo>
                              <a:cubicBezTo>
                                <a:pt x="15" y="21"/>
                                <a:pt x="17" y="19"/>
                                <a:pt x="18" y="16"/>
                              </a:cubicBezTo>
                              <a:lnTo>
                                <a:pt x="22" y="16"/>
                              </a:lnTo>
                              <a:close/>
                              <a:moveTo>
                                <a:pt x="18" y="10"/>
                              </a:moveTo>
                              <a:cubicBezTo>
                                <a:pt x="18" y="6"/>
                                <a:pt x="15" y="3"/>
                                <a:pt x="11" y="3"/>
                              </a:cubicBezTo>
                              <a:cubicBezTo>
                                <a:pt x="7" y="3"/>
                                <a:pt x="5" y="6"/>
                                <a:pt x="4" y="10"/>
                              </a:cubicBezTo>
                              <a:lnTo>
                                <a:pt x="18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00" y="517680"/>
                          <a:ext cx="381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6" y="2"/>
                                <a:pt x="8" y="0"/>
                                <a:pt x="12" y="0"/>
                              </a:cubicBezTo>
                              <a:cubicBezTo>
                                <a:pt x="12" y="4"/>
                                <a:pt x="12" y="4"/>
                                <a:pt x="12" y="4"/>
                              </a:cubicBezTo>
                              <a:cubicBezTo>
                                <a:pt x="6" y="4"/>
                                <a:pt x="4" y="7"/>
                                <a:pt x="4" y="13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487800"/>
                          <a:ext cx="4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3">
                              <a:moveTo>
                                <a:pt x="4" y="13"/>
                              </a:moveTo>
                              <a:cubicBezTo>
                                <a:pt x="0" y="13"/>
                                <a:pt x="0" y="13"/>
                                <a:pt x="0" y="13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4" y="9"/>
                                <a:pt x="4" y="9"/>
                                <a:pt x="4" y="9"/>
                              </a:cubicBezTo>
                              <a:cubicBezTo>
                                <a:pt x="4" y="6"/>
                                <a:pt x="4" y="6"/>
                                <a:pt x="4" y="6"/>
                              </a:cubicBezTo>
                              <a:cubicBezTo>
                                <a:pt x="4" y="2"/>
                                <a:pt x="6" y="0"/>
                                <a:pt x="10" y="0"/>
                              </a:cubicBezTo>
                              <a:cubicBezTo>
                                <a:pt x="11" y="0"/>
                                <a:pt x="12" y="0"/>
                                <a:pt x="13" y="1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2" y="4"/>
                                <a:pt x="11" y="4"/>
                                <a:pt x="11" y="4"/>
                              </a:cubicBezTo>
                              <a:cubicBezTo>
                                <a:pt x="9" y="4"/>
                                <a:pt x="8" y="4"/>
                                <a:pt x="8" y="6"/>
                              </a:cubicBezTo>
                              <a:cubicBezTo>
                                <a:pt x="8" y="9"/>
                                <a:pt x="8" y="9"/>
                                <a:pt x="8" y="9"/>
                              </a:cubicBezTo>
                              <a:cubicBezTo>
                                <a:pt x="12" y="9"/>
                                <a:pt x="12" y="9"/>
                                <a:pt x="12" y="9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8" y="13"/>
                                <a:pt x="8" y="13"/>
                                <a:pt x="8" y="13"/>
                              </a:cubicBezTo>
                              <a:cubicBezTo>
                                <a:pt x="8" y="33"/>
                                <a:pt x="8" y="33"/>
                                <a:pt x="8" y="33"/>
                              </a:cubicBezTo>
                              <a:cubicBezTo>
                                <a:pt x="4" y="33"/>
                                <a:pt x="4" y="33"/>
                                <a:pt x="4" y="33"/>
                              </a:cubicBezTo>
                              <a:lnTo>
                                <a:pt x="4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517680"/>
                          <a:ext cx="69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4">
                              <a:moveTo>
                                <a:pt x="11" y="0"/>
                              </a:moveTo>
                              <a:cubicBezTo>
                                <a:pt x="19" y="0"/>
                                <a:pt x="22" y="5"/>
                                <a:pt x="22" y="12"/>
                              </a:cubicBezTo>
                              <a:cubicBezTo>
                                <a:pt x="22" y="19"/>
                                <a:pt x="19" y="24"/>
                                <a:pt x="11" y="24"/>
                              </a:cubicBezTo>
                              <a:cubicBezTo>
                                <a:pt x="4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1" y="0"/>
                              </a:cubicBezTo>
                              <a:moveTo>
                                <a:pt x="11" y="21"/>
                              </a:moveTo>
                              <a:cubicBezTo>
                                <a:pt x="15" y="21"/>
                                <a:pt x="18" y="18"/>
                                <a:pt x="18" y="12"/>
                              </a:cubicBezTo>
                              <a:cubicBezTo>
                                <a:pt x="18" y="6"/>
                                <a:pt x="15" y="3"/>
                                <a:pt x="11" y="3"/>
                              </a:cubicBezTo>
                              <a:cubicBezTo>
                                <a:pt x="7" y="3"/>
                                <a:pt x="4" y="6"/>
                                <a:pt x="4" y="12"/>
                              </a:cubicBezTo>
                              <a:cubicBezTo>
                                <a:pt x="4" y="18"/>
                                <a:pt x="7" y="21"/>
                                <a:pt x="11" y="21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517680"/>
                          <a:ext cx="381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6" y="2"/>
                                <a:pt x="8" y="0"/>
                                <a:pt x="12" y="0"/>
                              </a:cubicBezTo>
                              <a:cubicBezTo>
                                <a:pt x="12" y="4"/>
                                <a:pt x="12" y="4"/>
                                <a:pt x="12" y="4"/>
                              </a:cubicBezTo>
                              <a:cubicBezTo>
                                <a:pt x="6" y="4"/>
                                <a:pt x="4" y="7"/>
                                <a:pt x="4" y="13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920" y="517680"/>
                          <a:ext cx="104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6" y="1"/>
                                <a:pt x="8" y="0"/>
                                <a:pt x="12" y="0"/>
                              </a:cubicBezTo>
                              <a:cubicBezTo>
                                <a:pt x="14" y="0"/>
                                <a:pt x="17" y="1"/>
                                <a:pt x="18" y="4"/>
                              </a:cubicBezTo>
                              <a:cubicBezTo>
                                <a:pt x="20" y="1"/>
                                <a:pt x="22" y="0"/>
                                <a:pt x="25" y="0"/>
                              </a:cubicBezTo>
                              <a:cubicBezTo>
                                <a:pt x="30" y="0"/>
                                <a:pt x="33" y="2"/>
                                <a:pt x="33" y="7"/>
                              </a:cubicBezTo>
                              <a:cubicBezTo>
                                <a:pt x="33" y="24"/>
                                <a:pt x="33" y="24"/>
                                <a:pt x="33" y="24"/>
                              </a:cubicBezTo>
                              <a:cubicBezTo>
                                <a:pt x="29" y="24"/>
                                <a:pt x="29" y="24"/>
                                <a:pt x="29" y="24"/>
                              </a:cubicBezTo>
                              <a:cubicBezTo>
                                <a:pt x="29" y="8"/>
                                <a:pt x="29" y="8"/>
                                <a:pt x="29" y="8"/>
                              </a:cubicBezTo>
                              <a:cubicBezTo>
                                <a:pt x="29" y="6"/>
                                <a:pt x="28" y="3"/>
                                <a:pt x="25" y="3"/>
                              </a:cubicBezTo>
                              <a:cubicBezTo>
                                <a:pt x="21" y="3"/>
                                <a:pt x="19" y="6"/>
                                <a:pt x="19" y="9"/>
                              </a:cubicBezTo>
                              <a:cubicBezTo>
                                <a:pt x="19" y="24"/>
                                <a:pt x="19" y="24"/>
                                <a:pt x="19" y="24"/>
                              </a:cubicBezTo>
                              <a:cubicBezTo>
                                <a:pt x="15" y="24"/>
                                <a:pt x="15" y="24"/>
                                <a:pt x="15" y="24"/>
                              </a:cubicBezTo>
                              <a:cubicBezTo>
                                <a:pt x="15" y="8"/>
                                <a:pt x="15" y="8"/>
                                <a:pt x="15" y="8"/>
                              </a:cubicBezTo>
                              <a:cubicBezTo>
                                <a:pt x="15" y="5"/>
                                <a:pt x="14" y="3"/>
                                <a:pt x="10" y="3"/>
                              </a:cubicBezTo>
                              <a:cubicBezTo>
                                <a:pt x="6" y="3"/>
                                <a:pt x="4" y="7"/>
                                <a:pt x="4" y="9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720" y="517680"/>
                          <a:ext cx="69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4">
                              <a:moveTo>
                                <a:pt x="22" y="24"/>
                              </a:moveTo>
                              <a:cubicBezTo>
                                <a:pt x="22" y="24"/>
                                <a:pt x="21" y="24"/>
                                <a:pt x="20" y="24"/>
                              </a:cubicBezTo>
                              <a:cubicBezTo>
                                <a:pt x="18" y="24"/>
                                <a:pt x="16" y="23"/>
                                <a:pt x="16" y="21"/>
                              </a:cubicBezTo>
                              <a:cubicBezTo>
                                <a:pt x="14" y="23"/>
                                <a:pt x="11" y="24"/>
                                <a:pt x="8" y="24"/>
                              </a:cubicBezTo>
                              <a:cubicBezTo>
                                <a:pt x="4" y="24"/>
                                <a:pt x="0" y="22"/>
                                <a:pt x="0" y="18"/>
                              </a:cubicBezTo>
                              <a:cubicBezTo>
                                <a:pt x="0" y="12"/>
                                <a:pt x="4" y="11"/>
                                <a:pt x="8" y="11"/>
                              </a:cubicBezTo>
                              <a:cubicBezTo>
                                <a:pt x="13" y="10"/>
                                <a:pt x="16" y="10"/>
                                <a:pt x="16" y="7"/>
                              </a:cubicBezTo>
                              <a:cubicBezTo>
                                <a:pt x="16" y="4"/>
                                <a:pt x="13" y="3"/>
                                <a:pt x="11" y="3"/>
                              </a:cubicBezTo>
                              <a:cubicBezTo>
                                <a:pt x="8" y="3"/>
                                <a:pt x="5" y="4"/>
                                <a:pt x="5" y="8"/>
                              </a:cubicBezTo>
                              <a:cubicBezTo>
                                <a:pt x="1" y="8"/>
                                <a:pt x="1" y="8"/>
                                <a:pt x="1" y="8"/>
                              </a:cubicBezTo>
                              <a:cubicBezTo>
                                <a:pt x="2" y="2"/>
                                <a:pt x="6" y="0"/>
                                <a:pt x="11" y="0"/>
                              </a:cubicBezTo>
                              <a:cubicBezTo>
                                <a:pt x="15" y="0"/>
                                <a:pt x="20" y="1"/>
                                <a:pt x="20" y="6"/>
                              </a:cubicBezTo>
                              <a:cubicBezTo>
                                <a:pt x="20" y="18"/>
                                <a:pt x="20" y="18"/>
                                <a:pt x="20" y="18"/>
                              </a:cubicBezTo>
                              <a:cubicBezTo>
                                <a:pt x="20" y="20"/>
                                <a:pt x="20" y="21"/>
                                <a:pt x="21" y="21"/>
                              </a:cubicBezTo>
                              <a:cubicBezTo>
                                <a:pt x="22" y="21"/>
                                <a:pt x="22" y="21"/>
                                <a:pt x="22" y="21"/>
                              </a:cubicBezTo>
                              <a:lnTo>
                                <a:pt x="22" y="24"/>
                              </a:lnTo>
                              <a:close/>
                              <a:moveTo>
                                <a:pt x="16" y="12"/>
                              </a:moveTo>
                              <a:cubicBezTo>
                                <a:pt x="15" y="13"/>
                                <a:pt x="12" y="13"/>
                                <a:pt x="9" y="13"/>
                              </a:cubicBezTo>
                              <a:cubicBezTo>
                                <a:pt x="7" y="14"/>
                                <a:pt x="5" y="15"/>
                                <a:pt x="5" y="17"/>
                              </a:cubicBezTo>
                              <a:cubicBezTo>
                                <a:pt x="5" y="20"/>
                                <a:pt x="7" y="21"/>
                                <a:pt x="9" y="21"/>
                              </a:cubicBezTo>
                              <a:cubicBezTo>
                                <a:pt x="14" y="21"/>
                                <a:pt x="16" y="18"/>
                                <a:pt x="16" y="16"/>
                              </a:cubicBezTo>
                              <a:lnTo>
                                <a:pt x="16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8600" y="517680"/>
                          <a:ext cx="604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5" y="1"/>
                                <a:pt x="8" y="0"/>
                                <a:pt x="11" y="0"/>
                              </a:cubicBezTo>
                              <a:cubicBezTo>
                                <a:pt x="18" y="0"/>
                                <a:pt x="19" y="3"/>
                                <a:pt x="19" y="8"/>
                              </a:cubicBezTo>
                              <a:cubicBezTo>
                                <a:pt x="19" y="24"/>
                                <a:pt x="19" y="24"/>
                                <a:pt x="19" y="24"/>
                              </a:cubicBez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16" y="5"/>
                                <a:pt x="14" y="3"/>
                                <a:pt x="11" y="3"/>
                              </a:cubicBezTo>
                              <a:cubicBezTo>
                                <a:pt x="6" y="3"/>
                                <a:pt x="4" y="6"/>
                                <a:pt x="4" y="11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517680"/>
                          <a:ext cx="66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4">
                              <a:moveTo>
                                <a:pt x="17" y="8"/>
                              </a:moveTo>
                              <a:cubicBezTo>
                                <a:pt x="16" y="5"/>
                                <a:pt x="14" y="3"/>
                                <a:pt x="11" y="3"/>
                              </a:cubicBezTo>
                              <a:cubicBezTo>
                                <a:pt x="6" y="3"/>
                                <a:pt x="4" y="8"/>
                                <a:pt x="4" y="12"/>
                              </a:cubicBezTo>
                              <a:cubicBezTo>
                                <a:pt x="4" y="17"/>
                                <a:pt x="6" y="21"/>
                                <a:pt x="11" y="21"/>
                              </a:cubicBezTo>
                              <a:cubicBezTo>
                                <a:pt x="14" y="21"/>
                                <a:pt x="17" y="19"/>
                                <a:pt x="17" y="15"/>
                              </a:cubicBezTo>
                              <a:cubicBezTo>
                                <a:pt x="21" y="15"/>
                                <a:pt x="21" y="15"/>
                                <a:pt x="21" y="15"/>
                              </a:cubicBezTo>
                              <a:cubicBezTo>
                                <a:pt x="20" y="21"/>
                                <a:pt x="17" y="24"/>
                                <a:pt x="11" y="24"/>
                              </a:cubicBezTo>
                              <a:cubicBezTo>
                                <a:pt x="4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1" y="0"/>
                              </a:cubicBezTo>
                              <a:cubicBezTo>
                                <a:pt x="16" y="0"/>
                                <a:pt x="20" y="2"/>
                                <a:pt x="21" y="8"/>
                              </a:cubicBezTo>
                              <a:lnTo>
                                <a:pt x="1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4840" y="517680"/>
                          <a:ext cx="673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4">
                              <a:moveTo>
                                <a:pt x="21" y="16"/>
                              </a:moveTo>
                              <a:cubicBezTo>
                                <a:pt x="20" y="21"/>
                                <a:pt x="16" y="24"/>
                                <a:pt x="11" y="24"/>
                              </a:cubicBezTo>
                              <a:cubicBezTo>
                                <a:pt x="3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0" y="0"/>
                              </a:cubicBezTo>
                              <a:cubicBezTo>
                                <a:pt x="19" y="0"/>
                                <a:pt x="21" y="8"/>
                                <a:pt x="21" y="13"/>
                              </a:cubicBezTo>
                              <a:cubicBezTo>
                                <a:pt x="4" y="13"/>
                                <a:pt x="4" y="13"/>
                                <a:pt x="4" y="13"/>
                              </a:cubicBezTo>
                              <a:cubicBezTo>
                                <a:pt x="3" y="17"/>
                                <a:pt x="6" y="21"/>
                                <a:pt x="11" y="21"/>
                              </a:cubicBezTo>
                              <a:cubicBezTo>
                                <a:pt x="14" y="21"/>
                                <a:pt x="16" y="19"/>
                                <a:pt x="17" y="16"/>
                              </a:cubicBezTo>
                              <a:lnTo>
                                <a:pt x="21" y="16"/>
                              </a:lnTo>
                              <a:close/>
                              <a:moveTo>
                                <a:pt x="17" y="10"/>
                              </a:moveTo>
                              <a:cubicBezTo>
                                <a:pt x="17" y="6"/>
                                <a:pt x="14" y="3"/>
                                <a:pt x="10" y="3"/>
                              </a:cubicBezTo>
                              <a:cubicBezTo>
                                <a:pt x="6" y="3"/>
                                <a:pt x="4" y="6"/>
                                <a:pt x="4" y="10"/>
                              </a:cubicBezTo>
                              <a:lnTo>
                                <a:pt x="17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490320"/>
                          <a:ext cx="126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188">
                              <a:moveTo>
                                <a:pt x="24" y="23"/>
                              </a:moveTo>
                              <a:lnTo>
                                <a:pt x="0" y="23"/>
                              </a:ln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24" y="23"/>
                              </a:lnTo>
                              <a:close/>
                              <a:moveTo>
                                <a:pt x="0" y="47"/>
                              </a:moveTo>
                              <a:lnTo>
                                <a:pt x="24" y="47"/>
                              </a:lnTo>
                              <a:lnTo>
                                <a:pt x="24" y="188"/>
                              </a:lnTo>
                              <a:lnTo>
                                <a:pt x="0" y="188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517680"/>
                          <a:ext cx="64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6" y="1"/>
                                <a:pt x="8" y="0"/>
                                <a:pt x="12" y="0"/>
                              </a:cubicBezTo>
                              <a:cubicBezTo>
                                <a:pt x="18" y="0"/>
                                <a:pt x="20" y="3"/>
                                <a:pt x="20" y="8"/>
                              </a:cubicBezTo>
                              <a:cubicBezTo>
                                <a:pt x="20" y="24"/>
                                <a:pt x="20" y="24"/>
                                <a:pt x="20" y="24"/>
                              </a:cubicBez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16" y="5"/>
                                <a:pt x="14" y="3"/>
                                <a:pt x="11" y="3"/>
                              </a:cubicBezTo>
                              <a:cubicBezTo>
                                <a:pt x="7" y="3"/>
                                <a:pt x="4" y="6"/>
                                <a:pt x="4" y="11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8080" y="490320"/>
                          <a:ext cx="101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88">
                              <a:moveTo>
                                <a:pt x="0" y="0"/>
                              </a:moveTo>
                              <a:lnTo>
                                <a:pt x="35" y="0"/>
                              </a:lnTo>
                              <a:lnTo>
                                <a:pt x="94" y="159"/>
                              </a:lnTo>
                              <a:lnTo>
                                <a:pt x="154" y="0"/>
                              </a:lnTo>
                              <a:lnTo>
                                <a:pt x="189" y="0"/>
                              </a:lnTo>
                              <a:lnTo>
                                <a:pt x="189" y="188"/>
                              </a:lnTo>
                              <a:lnTo>
                                <a:pt x="165" y="188"/>
                              </a:lnTo>
                              <a:lnTo>
                                <a:pt x="165" y="29"/>
                              </a:lnTo>
                              <a:lnTo>
                                <a:pt x="106" y="188"/>
                              </a:lnTo>
                              <a:lnTo>
                                <a:pt x="83" y="188"/>
                              </a:lnTo>
                              <a:lnTo>
                                <a:pt x="24" y="29"/>
                              </a:lnTo>
                              <a:lnTo>
                                <a:pt x="24" y="188"/>
                              </a:lnTo>
                              <a:lnTo>
                                <a:pt x="0" y="1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6520" y="517680"/>
                          <a:ext cx="73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4">
                              <a:moveTo>
                                <a:pt x="11" y="0"/>
                              </a:moveTo>
                              <a:cubicBezTo>
                                <a:pt x="19" y="0"/>
                                <a:pt x="23" y="5"/>
                                <a:pt x="23" y="12"/>
                              </a:cubicBezTo>
                              <a:cubicBezTo>
                                <a:pt x="23" y="19"/>
                                <a:pt x="19" y="24"/>
                                <a:pt x="11" y="24"/>
                              </a:cubicBezTo>
                              <a:cubicBezTo>
                                <a:pt x="4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1" y="0"/>
                              </a:cubicBezTo>
                              <a:moveTo>
                                <a:pt x="11" y="21"/>
                              </a:moveTo>
                              <a:cubicBezTo>
                                <a:pt x="15" y="21"/>
                                <a:pt x="19" y="18"/>
                                <a:pt x="19" y="12"/>
                              </a:cubicBezTo>
                              <a:cubicBezTo>
                                <a:pt x="19" y="6"/>
                                <a:pt x="15" y="3"/>
                                <a:pt x="11" y="3"/>
                              </a:cubicBezTo>
                              <a:cubicBezTo>
                                <a:pt x="7" y="3"/>
                                <a:pt x="4" y="6"/>
                                <a:pt x="4" y="12"/>
                              </a:cubicBezTo>
                              <a:cubicBezTo>
                                <a:pt x="4" y="18"/>
                                <a:pt x="7" y="21"/>
                                <a:pt x="11" y="21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160" y="496080"/>
                          <a:ext cx="381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1">
                              <a:moveTo>
                                <a:pt x="7" y="7"/>
                              </a:moveTo>
                              <a:cubicBezTo>
                                <a:pt x="12" y="7"/>
                                <a:pt x="12" y="7"/>
                                <a:pt x="12" y="7"/>
                              </a:cubicBezTo>
                              <a:cubicBezTo>
                                <a:pt x="12" y="11"/>
                                <a:pt x="12" y="11"/>
                                <a:pt x="12" y="11"/>
                              </a:cubicBezTo>
                              <a:cubicBezTo>
                                <a:pt x="7" y="11"/>
                                <a:pt x="7" y="11"/>
                                <a:pt x="7" y="11"/>
                              </a:cubicBezTo>
                              <a:cubicBezTo>
                                <a:pt x="7" y="25"/>
                                <a:pt x="7" y="25"/>
                                <a:pt x="7" y="25"/>
                              </a:cubicBezTo>
                              <a:cubicBezTo>
                                <a:pt x="7" y="27"/>
                                <a:pt x="8" y="27"/>
                                <a:pt x="10" y="27"/>
                              </a:cubicBezTo>
                              <a:cubicBezTo>
                                <a:pt x="12" y="27"/>
                                <a:pt x="12" y="27"/>
                                <a:pt x="12" y="27"/>
                              </a:cubicBezTo>
                              <a:cubicBezTo>
                                <a:pt x="12" y="31"/>
                                <a:pt x="12" y="31"/>
                                <a:pt x="12" y="31"/>
                              </a:cubicBezTo>
                              <a:cubicBezTo>
                                <a:pt x="9" y="31"/>
                                <a:pt x="9" y="31"/>
                                <a:pt x="9" y="31"/>
                              </a:cubicBezTo>
                              <a:cubicBezTo>
                                <a:pt x="5" y="31"/>
                                <a:pt x="4" y="30"/>
                                <a:pt x="4" y="26"/>
                              </a:cubicBezTo>
                              <a:cubicBezTo>
                                <a:pt x="4" y="11"/>
                                <a:pt x="4" y="11"/>
                                <a:pt x="4" y="11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cubicBezTo>
                                <a:pt x="0" y="7"/>
                                <a:pt x="0" y="7"/>
                                <a:pt x="0" y="7"/>
                              </a:cubicBez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7" y="0"/>
                                <a:pt x="7" y="0"/>
                                <a:pt x="7" y="0"/>
                              </a:cubicBezTo>
                              <a:lnTo>
                                <a:pt x="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8640" y="490320"/>
                          <a:ext cx="126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188">
                              <a:moveTo>
                                <a:pt x="24" y="23"/>
                              </a:moveTo>
                              <a:lnTo>
                                <a:pt x="0" y="23"/>
                              </a:ln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24" y="23"/>
                              </a:lnTo>
                              <a:close/>
                              <a:moveTo>
                                <a:pt x="0" y="47"/>
                              </a:moveTo>
                              <a:lnTo>
                                <a:pt x="24" y="47"/>
                              </a:lnTo>
                              <a:lnTo>
                                <a:pt x="24" y="188"/>
                              </a:lnTo>
                              <a:lnTo>
                                <a:pt x="0" y="188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6000" y="517680"/>
                          <a:ext cx="73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4">
                              <a:moveTo>
                                <a:pt x="11" y="0"/>
                              </a:moveTo>
                              <a:cubicBezTo>
                                <a:pt x="19" y="0"/>
                                <a:pt x="23" y="5"/>
                                <a:pt x="23" y="12"/>
                              </a:cubicBezTo>
                              <a:cubicBezTo>
                                <a:pt x="23" y="19"/>
                                <a:pt x="19" y="24"/>
                                <a:pt x="11" y="24"/>
                              </a:cubicBezTo>
                              <a:cubicBezTo>
                                <a:pt x="4" y="24"/>
                                <a:pt x="0" y="19"/>
                                <a:pt x="0" y="12"/>
                              </a:cubicBezTo>
                              <a:cubicBezTo>
                                <a:pt x="0" y="5"/>
                                <a:pt x="4" y="0"/>
                                <a:pt x="11" y="0"/>
                              </a:cubicBezTo>
                              <a:moveTo>
                                <a:pt x="11" y="21"/>
                              </a:moveTo>
                              <a:cubicBezTo>
                                <a:pt x="15" y="21"/>
                                <a:pt x="19" y="18"/>
                                <a:pt x="19" y="12"/>
                              </a:cubicBezTo>
                              <a:cubicBezTo>
                                <a:pt x="19" y="6"/>
                                <a:pt x="15" y="3"/>
                                <a:pt x="11" y="3"/>
                              </a:cubicBezTo>
                              <a:cubicBezTo>
                                <a:pt x="7" y="3"/>
                                <a:pt x="4" y="6"/>
                                <a:pt x="4" y="12"/>
                              </a:cubicBezTo>
                              <a:cubicBezTo>
                                <a:pt x="4" y="18"/>
                                <a:pt x="7" y="21"/>
                                <a:pt x="11" y="21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2400" y="517680"/>
                          <a:ext cx="633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">
                              <a:moveTo>
                                <a:pt x="0" y="0"/>
                              </a:moveTo>
                              <a:cubicBezTo>
                                <a:pt x="4" y="0"/>
                                <a:pt x="4" y="0"/>
                                <a:pt x="4" y="0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6" y="1"/>
                                <a:pt x="8" y="0"/>
                                <a:pt x="12" y="0"/>
                              </a:cubicBezTo>
                              <a:cubicBezTo>
                                <a:pt x="18" y="0"/>
                                <a:pt x="20" y="3"/>
                                <a:pt x="20" y="8"/>
                              </a:cubicBezTo>
                              <a:cubicBezTo>
                                <a:pt x="20" y="24"/>
                                <a:pt x="20" y="24"/>
                                <a:pt x="20" y="24"/>
                              </a:cubicBez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16" y="5"/>
                                <a:pt x="14" y="3"/>
                                <a:pt x="11" y="3"/>
                              </a:cubicBezTo>
                              <a:cubicBezTo>
                                <a:pt x="6" y="3"/>
                                <a:pt x="4" y="6"/>
                                <a:pt x="4" y="11"/>
                              </a:cubicBezTo>
                              <a:cubicBezTo>
                                <a:pt x="4" y="24"/>
                                <a:pt x="4" y="24"/>
                                <a:pt x="4" y="24"/>
                              </a:cubicBez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680" y="8280"/>
                          <a:ext cx="2901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26">
                              <a:moveTo>
                                <a:pt x="91" y="79"/>
                              </a:moveTo>
                              <a:cubicBezTo>
                                <a:pt x="91" y="113"/>
                                <a:pt x="76" y="126"/>
                                <a:pt x="45" y="126"/>
                              </a:cubicBezTo>
                              <a:cubicBezTo>
                                <a:pt x="14" y="126"/>
                                <a:pt x="0" y="108"/>
                                <a:pt x="0" y="82"/>
                              </a:cubicBezTo>
                              <a:cubicBezTo>
                                <a:pt x="0" y="71"/>
                                <a:pt x="0" y="71"/>
                                <a:pt x="0" y="71"/>
                              </a:cubicBezTo>
                              <a:cubicBezTo>
                                <a:pt x="34" y="71"/>
                                <a:pt x="34" y="71"/>
                                <a:pt x="34" y="71"/>
                              </a:cubicBezTo>
                              <a:cubicBezTo>
                                <a:pt x="34" y="78"/>
                                <a:pt x="34" y="78"/>
                                <a:pt x="34" y="78"/>
                              </a:cubicBezTo>
                              <a:cubicBezTo>
                                <a:pt x="34" y="88"/>
                                <a:pt x="34" y="97"/>
                                <a:pt x="44" y="97"/>
                              </a:cubicBezTo>
                              <a:cubicBezTo>
                                <a:pt x="54" y="97"/>
                                <a:pt x="54" y="85"/>
                                <a:pt x="54" y="79"/>
                              </a:cubicBezTo>
                              <a:cubicBezTo>
                                <a:pt x="54" y="0"/>
                                <a:pt x="54" y="0"/>
                                <a:pt x="54" y="0"/>
                              </a:cubicBezTo>
                              <a:cubicBezTo>
                                <a:pt x="91" y="0"/>
                                <a:pt x="91" y="0"/>
                                <a:pt x="91" y="0"/>
                              </a:cubicBezTo>
                              <a:lnTo>
                                <a:pt x="9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9600" y="0"/>
                          <a:ext cx="3535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29">
                              <a:moveTo>
                                <a:pt x="38" y="85"/>
                              </a:moveTo>
                              <a:cubicBezTo>
                                <a:pt x="38" y="88"/>
                                <a:pt x="39" y="90"/>
                                <a:pt x="40" y="93"/>
                              </a:cubicBezTo>
                              <a:cubicBezTo>
                                <a:pt x="42" y="100"/>
                                <a:pt x="51" y="102"/>
                                <a:pt x="58" y="102"/>
                              </a:cubicBezTo>
                              <a:cubicBezTo>
                                <a:pt x="64" y="102"/>
                                <a:pt x="73" y="100"/>
                                <a:pt x="73" y="90"/>
                              </a:cubicBezTo>
                              <a:cubicBezTo>
                                <a:pt x="73" y="84"/>
                                <a:pt x="68" y="82"/>
                                <a:pt x="47" y="76"/>
                              </a:cubicBezTo>
                              <a:cubicBezTo>
                                <a:pt x="27" y="71"/>
                                <a:pt x="5" y="66"/>
                                <a:pt x="5" y="41"/>
                              </a:cubicBezTo>
                              <a:cubicBezTo>
                                <a:pt x="5" y="12"/>
                                <a:pt x="29" y="0"/>
                                <a:pt x="55" y="0"/>
                              </a:cubicBezTo>
                              <a:cubicBezTo>
                                <a:pt x="81" y="0"/>
                                <a:pt x="105" y="10"/>
                                <a:pt x="106" y="40"/>
                              </a:cubicBezTo>
                              <a:cubicBezTo>
                                <a:pt x="70" y="40"/>
                                <a:pt x="70" y="40"/>
                                <a:pt x="70" y="40"/>
                              </a:cubicBezTo>
                              <a:cubicBezTo>
                                <a:pt x="71" y="36"/>
                                <a:pt x="69" y="32"/>
                                <a:pt x="66" y="30"/>
                              </a:cubicBezTo>
                              <a:cubicBezTo>
                                <a:pt x="63" y="28"/>
                                <a:pt x="58" y="27"/>
                                <a:pt x="55" y="27"/>
                              </a:cubicBezTo>
                              <a:cubicBezTo>
                                <a:pt x="49" y="27"/>
                                <a:pt x="41" y="29"/>
                                <a:pt x="41" y="36"/>
                              </a:cubicBezTo>
                              <a:cubicBezTo>
                                <a:pt x="42" y="44"/>
                                <a:pt x="59" y="46"/>
                                <a:pt x="77" y="51"/>
                              </a:cubicBezTo>
                              <a:cubicBezTo>
                                <a:pt x="94" y="56"/>
                                <a:pt x="111" y="64"/>
                                <a:pt x="111" y="86"/>
                              </a:cubicBezTo>
                              <a:cubicBezTo>
                                <a:pt x="111" y="118"/>
                                <a:pt x="82" y="129"/>
                                <a:pt x="54" y="129"/>
                              </a:cubicBezTo>
                              <a:cubicBezTo>
                                <a:pt x="40" y="129"/>
                                <a:pt x="1" y="124"/>
                                <a:pt x="0" y="85"/>
                              </a:cubicBezTo>
                              <a:lnTo>
                                <a:pt x="38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8280"/>
                          <a:ext cx="34164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724">
                              <a:moveTo>
                                <a:pt x="207" y="188"/>
                              </a:moveTo>
                              <a:lnTo>
                                <a:pt x="0" y="188"/>
                              </a:lnTo>
                              <a:lnTo>
                                <a:pt x="0" y="0"/>
                              </a:lnTo>
                              <a:lnTo>
                                <a:pt x="633" y="0"/>
                              </a:lnTo>
                              <a:lnTo>
                                <a:pt x="633" y="188"/>
                              </a:lnTo>
                              <a:lnTo>
                                <a:pt x="426" y="188"/>
                              </a:lnTo>
                              <a:lnTo>
                                <a:pt x="426" y="724"/>
                              </a:lnTo>
                              <a:lnTo>
                                <a:pt x="207" y="724"/>
                              </a:lnTo>
                              <a:lnTo>
                                <a:pt x="207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43200"/>
                          <a:ext cx="982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3">
                              <a:moveTo>
                                <a:pt x="24" y="0"/>
                              </a:moveTo>
                              <a:cubicBezTo>
                                <a:pt x="0" y="24"/>
                                <a:pt x="0" y="24"/>
                                <a:pt x="0" y="24"/>
                              </a:cubicBezTo>
                              <a:cubicBezTo>
                                <a:pt x="2" y="26"/>
                                <a:pt x="4" y="29"/>
                                <a:pt x="5" y="33"/>
                              </a:cubicBezTo>
                              <a:cubicBezTo>
                                <a:pt x="31" y="7"/>
                                <a:pt x="31" y="7"/>
                                <a:pt x="31" y="7"/>
                              </a:cubicBezTo>
                              <a:cubicBezTo>
                                <a:pt x="29" y="4"/>
                                <a:pt x="27" y="2"/>
                                <a:pt x="24" y="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7120" y="0"/>
                          <a:ext cx="3956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29">
                              <a:moveTo>
                                <a:pt x="86" y="58"/>
                              </a:moveTo>
                              <a:cubicBezTo>
                                <a:pt x="86" y="60"/>
                                <a:pt x="86" y="62"/>
                                <a:pt x="86" y="64"/>
                              </a:cubicBezTo>
                              <a:cubicBezTo>
                                <a:pt x="86" y="92"/>
                                <a:pt x="72" y="98"/>
                                <a:pt x="62" y="98"/>
                              </a:cubicBezTo>
                              <a:cubicBezTo>
                                <a:pt x="52" y="98"/>
                                <a:pt x="37" y="92"/>
                                <a:pt x="37" y="64"/>
                              </a:cubicBezTo>
                              <a:cubicBezTo>
                                <a:pt x="37" y="37"/>
                                <a:pt x="52" y="31"/>
                                <a:pt x="62" y="31"/>
                              </a:cubicBezTo>
                              <a:cubicBezTo>
                                <a:pt x="64" y="31"/>
                                <a:pt x="67" y="31"/>
                                <a:pt x="70" y="32"/>
                              </a:cubicBezTo>
                              <a:cubicBezTo>
                                <a:pt x="94" y="8"/>
                                <a:pt x="94" y="8"/>
                                <a:pt x="94" y="8"/>
                              </a:cubicBezTo>
                              <a:cubicBezTo>
                                <a:pt x="85" y="3"/>
                                <a:pt x="74" y="0"/>
                                <a:pt x="62" y="0"/>
                              </a:cubicBezTo>
                              <a:cubicBezTo>
                                <a:pt x="25" y="0"/>
                                <a:pt x="0" y="27"/>
                                <a:pt x="0" y="64"/>
                              </a:cubicBezTo>
                              <a:cubicBezTo>
                                <a:pt x="0" y="102"/>
                                <a:pt x="25" y="129"/>
                                <a:pt x="62" y="129"/>
                              </a:cubicBezTo>
                              <a:cubicBezTo>
                                <a:pt x="99" y="129"/>
                                <a:pt x="124" y="102"/>
                                <a:pt x="124" y="64"/>
                              </a:cubicBezTo>
                              <a:cubicBezTo>
                                <a:pt x="124" y="51"/>
                                <a:pt x="121" y="39"/>
                                <a:pt x="115" y="29"/>
                              </a:cubicBezTo>
                              <a:lnTo>
                                <a:pt x="86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8480" y="3240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9">
                              <a:moveTo>
                                <a:pt x="13" y="5"/>
                              </a:moveTo>
                              <a:cubicBezTo>
                                <a:pt x="13" y="2"/>
                                <a:pt x="11" y="0"/>
                                <a:pt x="7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" y="19"/>
                                <a:pt x="2" y="19"/>
                                <a:pt x="2" y="19"/>
                              </a:cubicBezTo>
                              <a:cubicBezTo>
                                <a:pt x="2" y="10"/>
                                <a:pt x="2" y="10"/>
                                <a:pt x="2" y="10"/>
                              </a:cubicBezTo>
                              <a:cubicBezTo>
                                <a:pt x="6" y="10"/>
                                <a:pt x="6" y="10"/>
                                <a:pt x="6" y="10"/>
                              </a:cubicBezTo>
                              <a:cubicBezTo>
                                <a:pt x="11" y="19"/>
                                <a:pt x="11" y="19"/>
                                <a:pt x="11" y="19"/>
                              </a:cubicBezTo>
                              <a:cubicBezTo>
                                <a:pt x="14" y="19"/>
                                <a:pt x="14" y="19"/>
                                <a:pt x="14" y="19"/>
                              </a:cubicBezTo>
                              <a:cubicBezTo>
                                <a:pt x="8" y="10"/>
                                <a:pt x="8" y="10"/>
                                <a:pt x="8" y="10"/>
                              </a:cubicBezTo>
                              <a:cubicBezTo>
                                <a:pt x="11" y="10"/>
                                <a:pt x="13" y="8"/>
                                <a:pt x="13" y="5"/>
                              </a:cubicBezTo>
                              <a:moveTo>
                                <a:pt x="5" y="8"/>
                              </a:moveTo>
                              <a:cubicBezTo>
                                <a:pt x="2" y="8"/>
                                <a:pt x="2" y="8"/>
                                <a:pt x="2" y="8"/>
                              </a:cubicBezTo>
                              <a:cubicBezTo>
                                <a:pt x="2" y="2"/>
                                <a:pt x="2" y="2"/>
                                <a:pt x="2" y="2"/>
                              </a:cubicBezTo>
                              <a:cubicBezTo>
                                <a:pt x="6" y="2"/>
                                <a:pt x="6" y="2"/>
                                <a:pt x="6" y="2"/>
                              </a:cubicBezTo>
                              <a:cubicBezTo>
                                <a:pt x="9" y="2"/>
                                <a:pt x="11" y="3"/>
                                <a:pt x="11" y="5"/>
                              </a:cubicBezTo>
                              <a:cubicBezTo>
                                <a:pt x="11" y="8"/>
                                <a:pt x="8" y="8"/>
                                <a:pt x="5" y="8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080" y="8280"/>
                          <a:ext cx="101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32">
                              <a:moveTo>
                                <a:pt x="16" y="0"/>
                              </a:move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5"/>
                                <a:pt x="7" y="32"/>
                                <a:pt x="16" y="32"/>
                              </a:cubicBezTo>
                              <a:cubicBezTo>
                                <a:pt x="25" y="32"/>
                                <a:pt x="32" y="25"/>
                                <a:pt x="32" y="16"/>
                              </a:cubicBezTo>
                              <a:cubicBezTo>
                                <a:pt x="32" y="7"/>
                                <a:pt x="25" y="0"/>
                                <a:pt x="16" y="0"/>
                              </a:cubicBezTo>
                              <a:moveTo>
                                <a:pt x="16" y="30"/>
                              </a:moveTo>
                              <a:cubicBezTo>
                                <a:pt x="8" y="30"/>
                                <a:pt x="2" y="24"/>
                                <a:pt x="2" y="16"/>
                              </a:cubicBezTo>
                              <a:cubicBezTo>
                                <a:pt x="2" y="9"/>
                                <a:pt x="8" y="2"/>
                                <a:pt x="16" y="2"/>
                              </a:cubicBezTo>
                              <a:cubicBezTo>
                                <a:pt x="23" y="2"/>
                                <a:pt x="29" y="9"/>
                                <a:pt x="29" y="16"/>
                              </a:cubicBezTo>
                              <a:cubicBezTo>
                                <a:pt x="29" y="24"/>
                                <a:pt x="23" y="30"/>
                                <a:pt x="16" y="3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71" style="position:absolute;margin-left:340.65pt;margin-top:-8.7pt;width:160.45pt;height:46.75pt" coordorigin="6813,-174" coordsize="3209,935">
              <v:shape id="shape_0" ID="Freeform 4" coordsize="337,330" path="m337,159l337,0l0,330l166,330l337,159xe" fillcolor="#db0031" stroked="f" o:allowincell="f" style="position:absolute;left:7174;top:191;width:285;height:279;mso-wrap-style:none;v-text-anchor:middle">
                <v:fill o:detectmouseclick="t" type="solid" color2="#24ffce"/>
                <v:stroke color="#3465a4" joinstyle="round" endcap="flat"/>
                <w10:wrap type="none"/>
              </v:shape>
              <v:shape id="shape_0" ID="Freeform 5" coordsize="679,677" path="m0,677l266,677l679,264l679,0l0,677xe" fillcolor="#db0031" stroked="f" o:allowincell="f" style="position:absolute;left:6885;top:-106;width:576;height:573;mso-wrap-style:none;v-text-anchor:middle">
                <v:fill o:detectmouseclick="t" type="solid" color2="#24ffce"/>
                <v:stroke color="#3465a4" joinstyle="round" endcap="flat"/>
                <w10:wrap type="none"/>
              </v:shape>
              <v:shape id="shape_0" ID="Freeform 6" coordsize="762,760" path="m0,0l0,760l762,0l0,0xe" fillcolor="#db0031" stroked="f" o:allowincell="f" style="position:absolute;left:6813;top:-174;width:647;height:644;mso-wrap-style:none;v-text-anchor:middle">
                <v:fill o:detectmouseclick="t" type="solid" color2="#24ffce"/>
                <v:stroke color="#3465a4" joinstyle="round" endcap="flat"/>
                <w10:wrap type="none"/>
              </v:shape>
              <v:shape id="shape_0" ID="Freeform 7" coordsize="94,95" path="m0,95l94,95l94,0l0,95xe" fillcolor="#db0031" stroked="f" o:allowincell="f" style="position:absolute;left:7382;top:390;width:78;height:79;mso-wrap-style:none;v-text-anchor:middle">
                <v:fill o:detectmouseclick="t" type="solid" color2="#24ffce"/>
                <v:stroke color="#3465a4" joinstyle="round" endcap="flat"/>
                <w10:wrap type="none"/>
              </v:shape>
              <v:shape id="shape_0" ID="Freeform 8" coordsize="24,32" path="m0,0c14,0,14,0,14,0c20,0,24,3,24,9c24,15,20,19,14,19c4,19,4,19,4,19c4,32,4,32,4,32c0,32,0,32,0,32l0,0xm4,15c13,15,13,15,13,15c17,15,20,13,20,9c20,5,17,3,13,3c4,3,4,3,4,3l4,15xe" fillcolor="black" stroked="f" o:allowincell="f" style="position:absolute;left:6813;top:598;width:119;height:15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9" coordsize="22,24" path="m22,16c21,21,17,24,12,24c4,24,1,19,0,12c0,5,5,0,11,0c20,0,22,8,22,13c4,13,4,13,4,13c4,17,7,21,12,21c15,21,17,19,18,16l22,16xm18,10c18,6,15,3,11,3c7,3,5,6,4,10l18,10xe" fillcolor="black" stroked="f" o:allowincell="f" style="position:absolute;left:6940;top:641;width:109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0" coordsize="12,24" path="m0,0c4,0,4,0,4,0c4,5,4,5,4,5c4,5,4,5,4,5c6,2,8,0,12,0c12,4,12,4,12,4c6,4,4,7,4,13c4,24,4,24,4,24c0,24,0,24,0,24l0,0xe" fillcolor="black" stroked="f" o:allowincell="f" style="position:absolute;left:7068;top:641;width:59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1" coordsize="13,33" path="m4,13c0,13,0,13,0,13c0,9,0,9,0,9c4,9,4,9,4,9c4,6,4,6,4,6c4,2,6,0,10,0c11,0,12,0,13,1c13,4,13,4,13,4c12,4,11,4,11,4c9,4,8,4,8,6c8,9,8,9,8,9c12,9,12,9,12,9c12,13,12,13,12,13c8,13,8,13,8,13c8,33,8,33,8,33c4,33,4,33,4,33l4,13xe" fillcolor="black" stroked="f" o:allowincell="f" style="position:absolute;left:7140;top:594;width:64;height:16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2" coordsize="22,24" path="m11,0c19,0,22,5,22,12c22,19,19,24,11,24c4,24,0,19,0,12c0,5,4,0,11,0m11,21c15,21,18,18,18,12c18,6,15,3,11,3c7,3,4,6,4,12c4,18,7,21,11,21e" fillcolor="black" stroked="f" o:allowincell="f" style="position:absolute;left:7212;top:641;width:109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3" coordsize="12,24" path="m0,0c4,0,4,0,4,0c4,5,4,5,4,5c4,5,4,5,4,5c6,2,8,0,12,0c12,4,12,4,12,4c6,4,4,7,4,13c4,24,4,24,4,24c0,24,0,24,0,24l0,0xe" fillcolor="black" stroked="f" o:allowincell="f" style="position:absolute;left:7344;top:641;width:59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4" coordsize="33,24" path="m0,0c4,0,4,0,4,0c4,4,4,4,4,4c4,4,4,4,4,4c6,1,8,0,12,0c14,0,17,1,18,4c20,1,22,0,25,0c30,0,33,2,33,7c33,24,33,24,33,24c29,24,29,24,29,24c29,8,29,8,29,8c29,6,28,3,25,3c21,3,19,6,19,9c19,24,19,24,19,24c15,24,15,24,15,24c15,8,15,8,15,8c15,5,14,3,10,3c6,3,4,7,4,9c4,24,4,24,4,24c0,24,0,24,0,24l0,0xe" fillcolor="black" stroked="f" o:allowincell="f" style="position:absolute;left:7421;top:641;width:164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5" coordsize="22,24" path="m22,24c22,24,21,24,20,24c18,24,16,23,16,21c14,23,11,24,8,24c4,24,0,22,0,18c0,12,4,11,8,11c13,10,16,10,16,7c16,4,13,3,11,3c8,3,5,4,5,8c1,8,1,8,1,8c2,2,6,0,11,0c15,0,20,1,20,6c20,18,20,18,20,18c20,20,20,21,21,21c22,21,22,21,22,21l22,24xm16,12c15,13,12,13,9,13c7,14,5,15,5,17c5,20,7,21,9,21c14,21,16,18,16,16l16,12xe" fillcolor="black" stroked="f" o:allowincell="f" style="position:absolute;left:7608;top:641;width:109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6" coordsize="19,24" path="m0,0c4,0,4,0,4,0c4,4,4,4,4,4c4,4,4,4,4,4c5,1,8,0,11,0c18,0,19,3,19,8c19,24,19,24,19,24c16,24,16,24,16,24c16,8,16,8,16,8c16,5,14,3,11,3c6,3,4,6,4,11c4,24,4,24,4,24c0,24,0,24,0,24l0,0xe" fillcolor="black" stroked="f" o:allowincell="f" style="position:absolute;left:7740;top:641;width:94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7" coordsize="21,24" path="m17,8c16,5,14,3,11,3c6,3,4,8,4,12c4,17,6,21,11,21c14,21,17,19,17,15c21,15,21,15,21,15c20,21,17,24,11,24c4,24,0,19,0,12c0,5,4,0,11,0c16,0,20,2,21,8l17,8xe" fillcolor="black" stroked="f" o:allowincell="f" style="position:absolute;left:7859;top:641;width:104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8" coordsize="21,24" path="m21,16c20,21,16,24,11,24c3,24,0,19,0,12c0,5,4,0,10,0c19,0,21,8,21,13c4,13,4,13,4,13c3,17,6,21,11,21c14,21,16,19,17,16l21,16xm17,10c17,6,14,3,10,3c6,3,4,6,4,10l17,10xe" fillcolor="black" stroked="f" o:allowincell="f" style="position:absolute;left:7986;top:641;width:105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19" coordsize="24,188" path="m24,23l0,23l0,0l24,0l24,23xm0,47l24,47l24,188l0,188l0,47xe" fillcolor="black" stroked="f" o:allowincell="f" style="position:absolute;left:8178;top:598;width:19;height:15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0" coordsize="20,24" path="m0,0c4,0,4,0,4,0c4,4,4,4,4,4c4,4,4,4,4,4c6,1,8,0,12,0c18,0,20,3,20,8c20,24,20,24,20,24c16,24,16,24,16,24c16,8,16,8,16,8c16,5,14,3,11,3c7,3,4,6,4,11c4,24,4,24,4,24c0,24,0,24,0,24l0,0xe" fillcolor="black" stroked="f" o:allowincell="f" style="position:absolute;left:8220;top:641;width:100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1" coordsize="189,188" path="m0,0l35,0l94,159l154,0l189,0l189,188l165,188l165,29l106,188l83,188l24,29l24,188l0,188l0,0xe" fillcolor="black" stroked="f" o:allowincell="f" style="position:absolute;left:8416;top:598;width:159;height:15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2" coordsize="23,24" path="m11,0c19,0,23,5,23,12c23,19,19,24,11,24c4,24,0,19,0,12c0,5,4,0,11,0m11,21c15,21,19,18,19,12c19,6,15,3,11,3c7,3,4,6,4,12c4,18,7,21,11,21e" fillcolor="black" stroked="f" o:allowincell="f" style="position:absolute;left:8603;top:641;width:114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3" coordsize="12,31" path="m7,7c12,7,12,7,12,7c12,11,12,11,12,11c7,11,7,11,7,11c7,25,7,25,7,25c7,27,8,27,10,27c12,27,12,27,12,27c12,31,12,31,12,31c9,31,9,31,9,31c5,31,4,30,4,26c4,11,4,11,4,11c0,11,0,11,0,11c0,7,0,7,0,7c4,7,4,7,4,7c4,0,4,0,4,0c7,0,7,0,7,0l7,7xe" fillcolor="black" stroked="f" o:allowincell="f" style="position:absolute;left:8730;top:607;width:59;height:15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4" coordsize="24,188" path="m24,23l0,23l0,0l24,0l24,23xm0,47l24,47l24,188l0,188l0,47xe" fillcolor="black" stroked="f" o:allowincell="f" style="position:absolute;left:8811;top:598;width:19;height:15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5" coordsize="23,24" path="m11,0c19,0,23,5,23,12c23,19,19,24,11,24c4,24,0,19,0,12c0,5,4,0,11,0m11,21c15,21,19,18,19,12c19,6,15,3,11,3c7,3,4,6,4,12c4,18,7,21,11,21e" fillcolor="black" stroked="f" o:allowincell="f" style="position:absolute;left:8854;top:641;width:114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6" coordsize="20,24" path="m0,0c4,0,4,0,4,0c4,4,4,4,4,4c4,4,4,4,4,4c6,1,8,0,12,0c18,0,20,3,20,8c20,24,20,24,20,24c16,24,16,24,16,24c16,8,16,8,16,8c16,5,14,3,11,3c6,3,4,6,4,11c4,24,4,24,4,24c0,24,0,24,0,24l0,0xe" fillcolor="black" stroked="f" o:allowincell="f" style="position:absolute;left:8990;top:641;width:99;height:1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7" coordsize="91,126" path="m91,79c91,113,76,126,45,126c14,126,0,108,0,82c0,71,0,71,0,71c34,71,34,71,34,71c34,78,34,78,34,78c34,88,34,97,44,97c54,97,54,85,54,79c54,0,54,0,54,0c91,0,91,0,91,0l91,79xe" fillcolor="black" stroked="f" o:allowincell="f" style="position:absolute;left:7586;top:-161;width:456;height:62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8" coordsize="111,129" path="m38,85c38,88,39,90,40,93c42,100,51,102,58,102c64,102,73,100,73,90c73,84,68,82,47,76c27,71,5,66,5,41c5,12,29,0,55,0c81,0,105,10,106,40c70,40,70,40,70,40c71,36,69,32,66,30c63,28,58,27,55,27c49,27,41,29,41,36c42,44,59,46,77,51c94,56,111,64,111,86c111,118,82,129,54,129c40,129,1,124,0,85l38,85xe" fillcolor="black" stroked="f" o:allowincell="f" style="position:absolute;left:8718;top:-174;width:556;height:64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29" coordsize="633,724" path="m207,188l0,188l0,0l633,0l633,188l426,188l426,724l207,724l207,188xe" fillcolor="black" stroked="f" o:allowincell="f" style="position:absolute;left:9271;top:-161;width:537;height:61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30" coordsize="31,33" path="m24,0c0,24,0,24,0,24c2,26,4,29,5,33c31,7,31,7,31,7c29,4,27,2,24,0e" fillcolor="black" stroked="f" o:allowincell="f" style="position:absolute;left:8480;top:-106;width:154;height:16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31" coordsize="124,129" path="m86,58c86,60,86,62,86,64c86,92,72,98,62,98c52,98,37,92,37,64c37,37,52,31,62,31c64,31,67,31,70,32c94,8,94,8,94,8c85,3,74,0,62,0c25,0,0,27,0,64c0,102,25,129,62,129c99,129,124,102,124,64c124,51,121,39,115,29l86,58xe" fillcolor="black" stroked="f" o:allowincell="f" style="position:absolute;left:8084;top:-174;width:622;height:64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32" coordsize="14,19" path="m13,5c13,2,11,0,7,0c0,0,0,0,0,0c0,19,0,19,0,19c2,19,2,19,2,19c2,10,2,10,2,10c6,10,6,10,6,10c11,19,11,19,11,19c14,19,14,19,14,19c8,10,8,10,8,10c11,10,13,8,13,5m5,8c2,8,2,8,2,8c2,2,2,2,2,2c6,2,6,2,6,2c9,2,11,3,11,5c11,8,8,8,5,8e" fillcolor="black" stroked="f" o:allowincell="f" style="position:absolute;left:9913;top:-123;width:69;height:9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33" coordsize="32,32" path="m16,0c7,0,0,7,0,16c0,25,7,32,16,32c25,32,32,25,32,16c32,7,25,0,16,0m16,30c8,30,2,24,2,16c2,9,8,2,16,2c23,2,29,9,29,16c29,24,23,30,16,30e" fillcolor="black" stroked="f" o:allowincell="f" style="position:absolute;left:9862;top:-161;width:159;height:158;mso-wrap-style:none;v-text-anchor:middl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93980</wp:posOffset>
              </wp:positionH>
              <wp:positionV relativeFrom="paragraph">
                <wp:posOffset>137160</wp:posOffset>
              </wp:positionV>
              <wp:extent cx="2324735" cy="4076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735" cy="407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50"/>
                              <w:szCs w:val="50"/>
                            </w:rPr>
                          </w:pPr>
                          <w:r>
                            <w:rPr>
                              <w:b/>
                              <w:sz w:val="50"/>
                              <w:szCs w:val="50"/>
                            </w:rPr>
                            <w:t>NEW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05pt;height:32.1pt;mso-wrap-distance-left:9.05pt;mso-wrap-distance-right:9.05pt;mso-wrap-distance-top:3.6pt;mso-wrap-distance-bottom:3.6pt;margin-top:10.8pt;mso-position-vertical-relative:text;margin-left:-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50"/>
                        <w:szCs w:val="50"/>
                      </w:rPr>
                    </w:pPr>
                    <w:r>
                      <w:rPr>
                        <w:b/>
                        <w:sz w:val="50"/>
                        <w:szCs w:val="50"/>
                      </w:rPr>
                      <w:t>NEW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Calibri" w:cs="Myriad Pro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K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50:00Z</dcterms:created>
  <dc:creator>iwillwerth</dc:creator>
  <dc:description/>
  <cp:keywords/>
  <dc:language>en-US</dc:language>
  <cp:lastModifiedBy>Lorsy, Vera</cp:lastModifiedBy>
  <cp:lastPrinted>2016-09-13T09:50:00Z</cp:lastPrinted>
  <dcterms:modified xsi:type="dcterms:W3CDTF">2016-09-15T13:23:00Z</dcterms:modified>
  <cp:revision>11</cp:revision>
  <dc:subject/>
  <dc:title/>
</cp:coreProperties>
</file>